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The Riverside Shakespe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The Tragedy of Romeo and Juli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(c) Copyright 1974 by Houghton Mifflin Comp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Boston, Massachuset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 xml:space="preserve">This electronically enhanced text is proprietar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information and protected by copyr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 xml:space="preserve">(c) Copyright 1988 by Electronic Text Corporati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</w:t>
      </w:r>
      <w:r>
        <w:rPr/>
        <w:t xml:space="preserve">5600 N. University Ave., Provo, Utah  84604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TRomeo_and_Juli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</w:t>
      </w:r>
      <w:r>
        <w:rPr/>
        <w:t>The Tragedy of Romeo and Juli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</w:t>
      </w:r>
      <w:r>
        <w:rPr/>
        <w:t>[DRAMATIS PERSONA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CHOR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ESCALUS, &lt;Prince of Verona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PARIS, &lt;a young nobleman, kinsman to the Princ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MONTAGUE   }</w:t>
        <w:noBreakHyphen/>
        <w:t xml:space="preserve"> &lt;heads of two houses at varianc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CAPULET    }</w:t>
        <w:noBreakHyphen/>
        <w:t xml:space="preserve"> &lt;with each ot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&lt;An&gt; OLD MAN, &lt;of the Capulet family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ROMEO, &lt;son to Montagu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MERCUTIO, &lt;kinsman to the Prince, and friend to Rome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BENVOLIO, &lt;nephew to Montugue, and friend to Rome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TYBALT, &lt;nephew to Lady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PETRUCHIO, &lt;a (mute) follower of Tybal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FRIAR LAWRENCE   }</w:t>
        <w:noBreakHyphen/>
        <w:t xml:space="preserve"> &lt;Franciscans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FRIAR JOHN       }</w:t>
        <w:noBreakHyphen/>
        <w:t xml:space="preserve">      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BALTHASAR, &lt;servant to Rome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ABRAM, &lt;servant to Montagu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SAMPSON   }</w:t>
        <w:noBreakHyphen/>
        <w:t xml:space="preserve"> &lt;servants to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GREGORY   }</w:t>
        <w:noBreakHyphen/>
        <w:t xml:space="preserve">     "      "    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CLOWN     }</w:t>
        <w:noBreakHyphen/>
        <w:t xml:space="preserve">     "      "    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 xml:space="preserve">PETER, &lt;servant to Juliet's nurse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 xml:space="preserve">PAGE &lt;to Paris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APOTHEC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&lt;Three&gt; MUSICI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LADY MONTAGUE, &lt;wife to Montagu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LADY CAPULET, &lt;wife to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JULIET, &lt;daughter to Capul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NURSE &lt;to Juliet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CITIZENS &lt;of Verona; several&gt; GENTLEMEN &lt;and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GENTLEWOM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&lt;of both houses;&gt; MASKERS, TORCH</w:t>
        <w:noBreakHyphen/>
        <w:t>BEARE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PAGES, GUARDS, WATCHMEN, SERVANTS, &lt;and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ATTENDA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</w:t>
      </w:r>
      <w:r>
        <w:rPr/>
        <w:t>SCENE: &lt;Verona; Mantua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Prolog              THE PROLO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]&gt; CHOR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Two households, both alike in dig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In fair Verona, where we lay our sce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From ancient grudge break to new mutin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Where civil blood makes civil hands uncle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From forth the fatal loins of these two f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A pair of star</w:t>
        <w:noBreakHyphen/>
        <w:t xml:space="preserve">cross'd lovers take their lif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Whose misadventur'd piteous overthrow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 Doth with their death bury their parents' str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The fearful passage of their death</w:t>
        <w:noBreakHyphen/>
        <w:t xml:space="preserve">mark'd lov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And the continuance of their parents' r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Which, but their children's end, nought could rem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Is now the two hours' traffic of our stag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The which if you with patient ears att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What here shall miss, our toil shall strive to m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</w:t>
      </w:r>
      <w:r>
        <w:rPr/>
        <w:t>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</w:t>
        <w:noBreakHyphen/>
        <w:t>I                 [ACT I, 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SAMPSON &lt;and&gt; GREGORY, &lt;with swords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bucklers,&gt; &lt;of the house of Capule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Sam.&gt; Gregory, on my word, we'll not carry co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  &lt;Gre.&gt; No, for then we should be colli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  &lt;Sam.&gt; I mean, and we be in choler, we'll dra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  &lt;Gre.&gt; Ay, while you live, draw your neck out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 collar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  &lt;Sam.&gt;  I strike quickly, being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  &lt;Gre.&gt; But thou art not quickly mov'd to str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  &lt;Sam.&gt; A dog of the house of Montague moves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  &lt;Gre.&gt; To move is to stir, and to be valiant i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stand; therefore, if thou art mov'd, thou run's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   &lt;Sam.&gt; A dog of that house shall move me to stan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I will take the wall of any man or maid of Montague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   &lt;Gre.&gt; That shows thee a weak slave, for the weakes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 goes to the wall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  &lt;Sam.&gt; 'Tis true, and therefore women, being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weaker vessels, are ever thrust to the wall; therefore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will push Montague's men from the wall, and thru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his maids to the w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  &lt;Gre.&gt; The quarrel is between our masters, and 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 their men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  &lt;Sam.&gt; 'Tis all one; I will show myself a tyrant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when I have fought with the men, I will be civil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the maids; I will cut off thei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  &lt;Gre.&gt;  The heads of the mai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  &lt;Sam.&gt; Ay, the heads of the maids, or their maidenhea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take it in what sense thou wi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  &lt;Gre.&gt; They must take it [in] sense that feel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  &lt;Sam.&gt; Me they shall feel while I am able to st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and 'tis known I am a pretty piece of fles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  &lt;Gre.&gt; 'Tis well thou art not fish; if thou hadst,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hadst been poor</w:t>
        <w:noBreakHyphen/>
        <w:t>John.  Draw thy tool, here com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[two] of the house of Montagu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 two other servingmen&gt; [ABRAM &lt;and&gt; BALTHASAR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  &lt;Sam.&gt; My naked weapon is out.  Quarrel, I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4 back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5   &lt;Gre.&gt;  How, turn thy back and ru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  &lt;Sam.&gt; Fear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  &lt;Gre.&gt; No, marry, I fear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  &lt;Sam.&gt; Let us take the law of our sides, let th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beg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  &lt;Gre.&gt; I will frown as I pass by, and let them take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1 as they list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  &lt;Sam.&gt; Nay, as they dare. I will bite my thumb 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them, which is disgrace to them if they b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  &lt;Abr.&gt;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  &lt;Sam.&gt;  I do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  &lt;Abr.&gt;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  &lt;Sam.  [Aside to Gregory.]&gt; Is the law of our side if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say 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  &lt;Gre.  [Aside to Sampson.]&gt; 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  &lt;Sam.&gt; No, sir, I do not bite my thumb at you, s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but I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  &lt;Gre.&gt; Do you quarrel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  &lt;Abr.&gt; Quarrel, sir? No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  &lt;Sam.&gt; But if you do, sir, I am for you. I serve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5 good a man as you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  &lt;Abr.&gt; No b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7   &lt;Sam.&gt; Well, si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  &lt;Gre.&gt; Say "better," here comes one of my master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kins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  &lt;Sam.&gt;  Yes, better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  &lt;Abr.&gt; You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  &lt;Sam.&gt; Draw, if you be men. Gregory, rem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thy washing blow.                     &lt;They figh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  &lt;Ben.&gt; Part, fool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Put up your swords, you know not what you d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</w:t>
      </w:r>
      <w:r>
        <w:rPr/>
        <w:t>&lt;[Beats down their sword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  &lt;Tyb.&gt; What, art thou drawn among these heartl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i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Turn thee, Benvolio, look upon th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  &lt;Ben.&gt; I do but keep the peace. Put up thy s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Or manage it to part these men with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  &lt;Tyb.&gt; What, drawn and talk of peace?  I hate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word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1 As I hate hell, all Montagues, and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Have at thee, coward!                 &lt;[They figh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 three or four&gt; CITIZENS &lt;with clubs o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partisan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  &lt;[Citizens.]&gt; Clubs, bills, and partisans!  Strik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Beat them dow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Down with the Capulets! Down with the Montaga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old&gt; CAPULET in &lt;his gown, and his wif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[LADY 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  &lt;Cap.&gt; What noise is this? Give me my long s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ho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  &lt;La. Cap.&gt; A crutch, a crutch! why call you for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sw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  &lt;Cap.&gt; My sword, I say! Old Montague is c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And flourishes his blade in spite of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old&gt; MONTAGUE &lt;and his wife&gt; [LADY MONTAGUE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9   &lt;Mon.&gt; Thou villain Capulet! </w:t>
        <w:noBreakHyphen/>
        <w:noBreakHyphen/>
        <w:t xml:space="preserve"> Hold me not, let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  &lt;La. Mon.&gt; Thou shalt not stir one foot to seek a f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PRINCE ESCALUS &lt;with his&gt; TRAI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  &lt;Prin.&gt;  Rebellious subjects, enemies to pe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Profaners of this neighbor</w:t>
        <w:noBreakHyphen/>
        <w:t xml:space="preserve">stained steel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3 Will they not hear? </w:t>
        <w:noBreakHyphen/>
        <w:noBreakHyphen/>
        <w:t xml:space="preserve"> What ho, you men, you beasts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That quench the fire of your pernicious r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5 With purple fountains issuing from your vein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On pain of torture, from those bloody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Throw your mistempered weapons to the gr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And hear the sentence of your moved pri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Three civil brawls, bred of an airy 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By thee, old Capulet, and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Have thrice disturb'd the quiet of our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And made Verona's ancient citize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Cast by their grave beseeming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To wield old partisans, in hands as 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Cank'red with peace, to part your cank'red ha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If ever you disturb our streets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Your lives shall pay the forfeit of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For this time all the rest depar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You, Capulet, shall go along with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And, Montague, come you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To know our farther pleasure in this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To old Free</w:t>
        <w:noBreakHyphen/>
        <w:t>town, our common judgment</w:t>
        <w:noBreakHyphen/>
        <w:t>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3 Once more, on pain of death, all men depar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</w:t>
      </w:r>
      <w:r>
        <w:rPr/>
        <w:t>&lt;Exeunt [all but Montague, La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 xml:space="preserve">Montague,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</w:t>
      </w:r>
      <w:r>
        <w:rPr/>
        <w:t xml:space="preserve">&lt;and Benvolio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   &lt;Mon.&gt; Who set this ancient quarrel new abroa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Speak, nephew, were you by when it bega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   &lt;Ben.&gt; Here were the servants of your adversa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And yours, close fighting ere I did appro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I drew to part them. In the instant c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The fiery Tybalt, with his sword prepar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Which, as he breath'd defiance to my 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He swung about his head and cut the wi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Who, nothing hurt withal, hiss'd him in sc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While we were interchanging thrusts and bl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Came more and more, and fought on part and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Till the Prince came, who parted either p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  &lt;La. Mon.&gt; O, where is Romeo?  Saw you him to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Right glad I am he was not at this fr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  &lt;Ben.&gt; Madam, an hour before the worshipp'd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Peer'd forth the golden window of the 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A troubled mind drive me to walk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Where, underneath the grove of syca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That westward rooteth from this city 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3 So early walking did I see your s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Towards him I made, but he was ware of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5 And stole into the covert of the woo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6 I, measuring his affections by my ow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Which then most sought where most might not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f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8 Being one too many by my weary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9 Pursued my humor not pursuing h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And gladly shunn'd who gladly fled from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  &lt;Mon.&gt; Many a morning hath he there been s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With tears augmenting the fresh morning's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Adding to clouds more clouds with his deep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But all so soon as the all</w:t>
        <w:noBreakHyphen/>
        <w:t>cheering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Should in the farthest east begin to dr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The shady curtains from Aurora's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Away from light steals home my heavy s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And private in his chamber pens him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Shuts up his windows, locks fair daylight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And makes himself an artificia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Black and portendous must this humor pr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Unless good counsel may the cause re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  &lt;Ben.&gt; My noble uncle do you know the ca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  &lt;Mon.&gt; I neither know it, nor can learn of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5   &lt;Ben.&gt; Have you importun'd him by any mean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6   &lt;Mon.&gt; Both by myself and many other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7 But he, [his] own affections' counsel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8 Is to himself (I will not say how true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9 But to himself so secret and so clo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0 So far from sounding and discove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1 As is the bud bit with an envious wor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2 Ere he can spread his sweet leaves to the 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3 Or dedicate his beauty to the [sun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4 Could we but learn from whence his sorrows g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5 We would as willingly give cure as kn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6   &lt;Ben.&gt; See where he comes. So please you step a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7 I'll know his grievance, or be much den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8   &lt;Mon.&gt; I would thou wert so happy by thy st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9 To hear true shrift. Come, madam, let's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</w:t>
      </w:r>
      <w:r>
        <w:rPr/>
        <w:t>&lt;Exeunt [Montague and Lady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0   &lt;Ben.&gt; Good morrow, cous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    Is the day so you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1   &lt;Ben.&gt; But new strook n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    Ay me, sad hours seem l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2 Was that my father that went hence so fa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3   &lt;Ben.&gt; It was.  What sadness lengthens Romeo'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h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4   &lt;Rom.&gt; Not having that which, having, makes the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shor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5   &lt;Ben.&gt;  In love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6   &lt;Rom.&gt; Ou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7   &lt;Ben.&gt; Of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8   &lt;Rom.&gt; Out of her favor where I am in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9   &lt;Ben.&gt; Alas that love, so gentle in his vi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0 Should be so tyrannous and rough in proo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1   &lt;Rom.&gt; Alas that love, whose view is muffled st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2 Should, without eyes, see pathways to his w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3 Where shall we dine?  O me! what fray was 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4 Yet tell me not, for I have heard it al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5 Here's much to do with hate, but more with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6 Why then, O brawling love!  O loving ha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7 O any thing, of nothing first [create]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8 O heavy lightness, serious va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9 Misshapen chaos of well[</w:t>
        <w:noBreakHyphen/>
        <w:t>seeming] fo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0 Feather of lead, bright smoke, cold fire, sick heal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1 Still</w:t>
        <w:noBreakHyphen/>
        <w:t>waking sleep, that is not what it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2 This love feel I, that feel no love in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3 Dost thou not laug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Ben.&gt;             No, coz, I rather w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4   &lt;Rom.&gt; Good heart, at w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Ben.&gt;             At thy good heart's opp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5   &lt;Rom.&gt; Why, such is love's transg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6 Griefs of mine own lie heavy in my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7 Which thou wilt propagate to have it press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8 With more of thine. This love that thou hast sh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9 Doth add more grief to too much of mine 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0 Love is a smoke made with the fume of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1 Being purg'd, a fire sparkling in lovers'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2 Being vex'd, a sea nourish'd with loving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3 What is it else? a madness most discr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4 A choking gall, and a preserving swe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5 Farewell, my coz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 xml:space="preserve">&lt;Ben.&gt;           Soft, I will go along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6 And if you leave me so, you do me wro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7   &lt;Rom.&gt; Tut, I have lost myself, I am not he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8 This is not Romeo, he's some other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9   &lt;Ben.&gt; Tell me in sadness, who is that you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0   &lt;Rom.&gt; What, shall I groan and tell th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Ben.&gt;                          Groan? why, n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1 But sadly tell me, wh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2   &lt;Rom.&gt; [Bid] a sick man in sadness [make] his wil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3 A word ill urg'd to one that is so 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4 In sadness, cousin, I do love a wo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5   &lt;Ben.&gt; I aim'd so near when I suppos'd you l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6   &lt;Rom.&gt; A right good mark</w:t>
        <w:noBreakHyphen/>
        <w:t>man!  And she's fair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lov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7   &lt;Ben.&gt; A right fair mark, fair coz, is soonest h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8   &lt;Rom.&gt; Well, in that hit you miss: she'll not be h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9 With Cupid's arrow, she hath Dian's w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0 And in strong proof of chastity well arm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1 From Love's weak childish bow she lives uncharm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2 She will not stay the siege of loving te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3 Nor bide th' encounter of assailing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4 Nor ope her lap to saint</w:t>
        <w:noBreakHyphen/>
        <w:t xml:space="preserve">seducing gol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5 O, she is rich in beauty, only p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6 That, when she dies, with beauty dies her sto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7   &lt;Ben.&gt; Then she hath sworn that she will still li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c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8   &lt;Rom.&gt; She hath, and in that sparing [makes] hu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was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9 For beauty starv'd with her sever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0 Cuts beauty off from all poster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1 She is too fair, too wise, wisely too f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2 To merit bliss by making me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3 She hath forsworn to love, and in that v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4 Do I live dead that live to tell it n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5   &lt;Ben.&gt;  Be rul'd by me, forget to think of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6   &lt;Rom.&gt; O, teach me how I should forget to th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7   &lt;Ben.&gt; By giving liberty unto thine e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8 Examine other beauti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          'Tis the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9 To call hers (exquisite) in question m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0 These happy masks that kiss fair ladies'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1 Being black, puts us in mind they hide the f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2 He that is strooken blind cannot forg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3 The precious treasure of his eyesight l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4 Show me a mistress that is passing fai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5 What doth her beauty serve but as a n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6 Where I may read who pass'd that passing fai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7 Farewell, thou canst not teach me to forg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8   &lt;Ben.&gt; I'll pay that doctrine, or else die in deb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</w:t>
        <w:noBreakHyphen/>
        <w:t>II  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CAPULET, COUNTY PARIS, &lt;and the Cl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[Capulet's&gt; SERVAN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Cap.&gt; But Montague is bound as well as I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In penalty alike, and 'tis not hard, I thin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For men so old as we to keep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  &lt;Par.&gt; Of honorable reckoning are you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And pity 'tis you liv'd at odds so l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But now, my lord, what say you to my su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  &lt;Cap.&gt; But saying o'er what I have said befo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My child is yet a stranger in the wor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She hath not seen the change of fourteen year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Let two more summers wither in their pr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Ere we may think her ripe to be a br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Par.&gt; Younger than she are happy mothers ma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  &lt;Cap.&gt; And too soon marr'd are those so early ma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 Earth hath swallowed all my hopes but sh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She's the hopeful lady of my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 But woo her, gentle Paris, get her hear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 My will to her consent is but a par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And she agreed, within her scope of choi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Lies my consent and fair according vo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This night I hold an old accustom'd f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Whereto I have invited many a gue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Such as I love, and you, among the st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One more, most welcome, makes my number m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At my poor house look to behold this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Earth</w:t>
        <w:noBreakHyphen/>
        <w:t>treading stars that make dark heaven 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Such comfort as do lusty young men fe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When well</w:t>
        <w:noBreakHyphen/>
        <w:t>apparell'd April on the he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Of limping winter treads, even such del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Among fresh fermel buds shall you this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Inherit at my house; hear all, all se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And like her most whose merit most shall b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Which [on] more view of many, mine, being 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May stand in number, though in reck'ning n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Come go with me. &lt;[To Servant.]&gt; Go, sirrah, trud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ab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Through fair Verona, find those persons 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6 Whose names are written there, and to them s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My house and welcome on their pleasure st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</w:t>
      </w:r>
      <w:r>
        <w:rPr/>
        <w:t xml:space="preserve">&lt;Exit [with Paris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8   &lt;Serv.&gt; Find them out whose names are written her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It is written that the shoemaker should medd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with his yard and the tailor with his last, the fisher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his pencil and the painter with his nets; but I am s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to find those persons whose names are here writ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can never find what names the writing person h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here writ. I must to the learned. In good ti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BENVOLIO &lt;and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  &lt;Ben.&gt; Tut, man, one fire burns out another's burni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[One] pain is less'ned by another's anguis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Turn giddy, and be holp by backward turni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One desperate grief cures with another's languish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Take thou some new infection to thy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And the rank poison of the old will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  &lt;Rom.&gt; Your plantan leaf is excellent for t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  &lt;Ben.&gt; For what, I pray th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Rom.&gt;                      For your broken sh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  &lt;Ben.&gt; Why, Romeo, art thou m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  &lt;Rom.&gt; Not mad, but bound more than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5 Shut up in prison, kept without my foo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6 Whipt and tormented, and </w:t>
        <w:noBreakHyphen/>
        <w:noBreakHyphen/>
        <w:t xml:space="preserve"> God</w:t>
        <w:noBreakHyphen/>
        <w:t>den, good fe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  &lt;Serv.&gt; God gi' god</w:t>
        <w:noBreakHyphen/>
        <w:t xml:space="preserve">den. I pray, sir, can you read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8   &lt;Rom.&gt; Ay, mine own fortune in my miser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  &lt;Serv.&gt; Perhaps you have learn'd it without 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But I pray, can you read any thing you s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  &lt;Rom.&gt;  Ay, if I know the letters and the langua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  &lt;Serv.&gt; Ye say honestly, rest you merr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  &lt;Rom.&gt; Stay, fellow, I can r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&lt;[He reads the letter.]&gt; "Signior Martino and his wife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daughters; County Anselme and his beauteous sister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the lady widow of [Vitruvio]; Signior Placent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and his lovely nieces; Mercutio and his brother Valentin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mine uncle Capulet, his wife, and daughters;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fair niece Rosaline, [and] Livia; Signior Valentio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his cousin Tybalt; Lucio and the lively Helena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A fair assembly. Whither should they co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  &lt;Serv.&gt; U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  &lt;Rom.&gt; Whither? to supp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  &lt;Serv.&gt; To our ho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  &lt;Rom.&gt; Whose ho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  &lt;Serv.&gt; My master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  &lt;Rom.&gt; Indeed I should have ask'd [thee] that bef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8   &lt;Serv.&gt; Now I'll tell you without asking. My mast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is the great rich Capulet, and if you be not of the ho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0 of Montagues, I pray come and crush a cup of wi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1 Rest you merry!                         &lt;[Exit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  &lt;Ben.&gt;  At this same ancient feast of Capulet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Sups the fair Rosaline whom thou so lo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With all the admired beauties of Veron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Go thither, and with unattainted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Compare her face with some that I shall sh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And I will make thee think thy swan a c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  &lt;Rom.&gt; When the devout religion of mine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Maintains such falsehood, then turn tears to [fires]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And these, who, often drown'd, could never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Transparent heretics, be burnt for liar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One fairer than my love! The all</w:t>
        <w:noBreakHyphen/>
        <w:t>seeing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Ne'er saw her match since first the world begu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  &lt;Ben.&gt; Tut, you saw her fair, none else being b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Herself pois'd with herself in either ey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But in that crystal scales let there be weigh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Your lady's love against some other mai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That I will show you shining at this f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And she shall scant show well that now seems b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  &lt;Rom.&gt; I'll go along no such sight to be sh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1 But to rejoice in splendor of mine own. &lt;[Exeunt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</w:t>
        <w:noBreakHyphen/>
        <w:t xml:space="preserve">III               [SCENE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CAPULET'S WIFE, &lt;and&gt; NURS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La.  Cap.&gt; Nurse, where's my daughter?  Call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forth to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  &lt;Nurse.&gt; Now by my maidenhead at twelve y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I bade her come. What, lamb! What, ladybir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God forbid! Where's this girl?  What, Julie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  &lt;Jul.&gt; How now, who call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&lt;Nurse.&gt;            Your mo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&lt;Jul.&gt;                     Madam, I am 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What is your wi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  &lt;La.  Cap.&gt; This is the matter. Nurse, give leave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whi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We must talk in secret. Nurse, come back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I have rememb'red me, thou s' hear our couns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Thou knowest my daughter's of a pretty a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  &lt;Nurse.&gt; Faith, I can tell her age unto an hou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La. Cap.&gt; She's not fourte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Nurse.&gt;        I'll lay fourteen of my teeth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 And yet, to my teen be it spoken, I have but four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 She's not fourteen. How long is it now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To Lammas</w:t>
        <w:noBreakHyphen/>
        <w:t xml:space="preserve">tid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La.  Cap.&gt;       A fortnight and odd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  &lt;Nurse.&gt; Even or odd, of all days in the y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Come Lammas</w:t>
        <w:noBreakHyphen/>
        <w:t>eve at night shall she be fourte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 Susan and she </w:t>
        <w:noBreakHyphen/>
        <w:noBreakHyphen/>
        <w:t xml:space="preserve"> God rest all Christian souls!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Were of an age. Well, Susan is with Go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She was too good for me. But as I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On Lammas</w:t>
        <w:noBreakHyphen/>
        <w:t>eve at night shall she be fourt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hat shall she, marry, I remember it 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'Tis since the earthquake now eleven y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4 And she was wean'd </w:t>
        <w:noBreakHyphen/>
        <w:noBreakHyphen/>
        <w:t xml:space="preserve"> I never shall forget i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Of all the days of the year, upon that da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For I had then laid wormwood to my du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Sitting in the sun under the dove</w:t>
        <w:noBreakHyphen/>
        <w:t>house w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8 My lord and you were then at Mantua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9 Nay, I do bear a brain </w:t>
        <w:noBreakHyphen/>
        <w:noBreakHyphen/>
        <w:t xml:space="preserve"> but as I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When it did taste the wormwood on the nipp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Of my dug and felt it bitter, pretty foo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To see it teachy and fall out wi' th' dug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Shake, quoth the dove</w:t>
        <w:noBreakHyphen/>
        <w:t>house; 'twas no need, I t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4 To bid me trudg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And since that time it is aleven y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For then she could stand high</w:t>
        <w:noBreakHyphen/>
        <w:t xml:space="preserve">lone; nay, by th' roo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7 She could have run and waddled all abou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For even the day before, she broke her b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9 And then my husband </w:t>
        <w:noBreakHyphen/>
        <w:noBreakHyphen/>
        <w:t xml:space="preserve"> God be with his sou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0 'A was a merry man </w:t>
        <w:noBreakHyphen/>
        <w:noBreakHyphen/>
        <w:t xml:space="preserve"> took up the chi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"Yea," quoth he, "dost thou fall upon thy f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Thou wilt fall backward when thou hast more w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Wilt thou not, Jule?" and by my holid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The pretty wretch left crying and said, "Ay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To see now how a jest shall come abou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I warrant, and I should live a thousand y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7 I never should forget it: "Wilt thou not, Jule?" quoth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8 And, pretty fool, it stinted and said, "Ay.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9   &lt;La Cap.&gt; Enough of this, I pray thee hold th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  &lt;Nurse.&gt; Yes, madam, yet I cannot choose but lau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To think it should leave crying and say, "Ay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And yet I warrant it had upon it br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3 A bump. as big as a young cock'rel's ston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4 A perilous knock </w:t>
        <w:noBreakHyphen/>
        <w:noBreakHyphen/>
        <w:t xml:space="preserve"> and it cried bitter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"Yea," quoth my husband, "fall'st upon thy f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Thou wilt fall backward when thou comest to 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Wilt thou not, Jule?" It stinted and said, "Ay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  &lt;Jul.&gt; And stint thou too, I pray thee, nurse, say 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  &lt;Nurse.&gt; Peace, I have done. God mark thee to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gr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Thou wast the prettiest babe that e'er I nurs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And I might live to see thee married o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I have my wis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  &lt;La. Cap.&gt; Marry, that "marry" is the very the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I came to talk of. Tell me, daughter Juli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How stands your dispositions to be marri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  &lt;Jul.&gt; It is an [honor] that I dream not o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7   &lt;Nurse.&gt; An [honor]! were not I thine only nurs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I would say thou hadst suck'd wisdom from thy te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9   &lt;La. Cap.&gt; Well, think of marriage now; young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than you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Here in Verona, ladies of estee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Are made already mothers. By my cou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I was your mother much upon these y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That you are now a maid. Thus then in brief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The valiant Paris seeks you for his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  &lt;Nurse.&gt; A man, young lady! Lady, such a 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6 As all the world </w:t>
        <w:noBreakHyphen/>
        <w:noBreakHyphen/>
        <w:t xml:space="preserve"> why, he's a man of wax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  &lt;La. Cap.&gt; Verona's summer hath not such a fl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  &lt;Nurse.&gt; Nay, he's a flower, in faith, a very fl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  &lt;La. Cap.&gt; What say you? can you love the gentlema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This night you shall behold him at our feas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Read o'er the volume of young Paris' f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And find delight writ there with beauty's pe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Examine every married linea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And see how one another lends cont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And what obscur'd in this fair volume l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Find written in the margent of his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This precious book of love, this unbound lov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To beautify him, only lacks a cov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9 The fish lives in the sea, and 'tis much prid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For fair without the fair within to h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1 That book in many's eyes doth share the glor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2 That in gold clasps locks in the golden story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So shall you share all that he doth poss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By having him, making yourself no l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  &lt;Nurse.&gt; No less! nay, bigger: women grow by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  &lt;La. Cap.&gt; Speak briefly, can you like of Paris'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  &lt;Jul.&gt; I'll look to like, if looking liking m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But no more deep will I endart mine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Than your consent gives strength to make [it] f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SERVING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  &lt;Serv.&gt; Madam, the guests are come, supper serv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up, you call'd, my young lady ask'd for, the n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curs'd in the pantry, and every thing in extremity.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must hence to wait; I beseech you follow stra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</w:t>
      </w:r>
      <w:r>
        <w:rPr/>
        <w:t>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  &lt;La, Cap.&gt;  We follow thee.   Juliet, the Coun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stays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  &lt;Nurse.&gt; Go, girl, seek happy nights to happy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</w:t>
        <w:noBreakHyphen/>
        <w:t>IV                [SCENE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ROMEO, MERCUTIO, BENVOLIO, &lt;with five or six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other&gt; MASKERS; TORCH</w:t>
        <w:noBreakHyphen/>
        <w:t>BEAR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   &lt;Rom.&gt; What, shall this speech be spoke for ou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 xml:space="preserve">excu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Or shall we on without apolog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  &lt;Ben.&gt; The date is out of such prolixity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We'll have no Cupid hoodwink'd with a scar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Bearing a Tartar's painted bow of l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Scaring the ladies like a crow</w:t>
        <w:noBreakHyphen/>
        <w:t>keep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[Nor no without</w:t>
        <w:noBreakHyphen/>
        <w:t>book prologue, faintly spo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fter the prompter, for our entrance;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But let them measure us by what they w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We'll measure them a measure and be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  &lt;Rom.&gt; Give me a torch, I am not for this ambli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Being but heavy, I will bear the 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  &lt;Mer.&gt; Nay, gentle Romeo, we must have you da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  &lt;Rom.&gt; Not I, believe me. You have dancing sh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With nimble soles, I have a soul of l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So stakes me to the ground I cannot 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  &lt;Mer.&gt; You are a lover, borrow Cupid's wing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And soar with them above a common b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  &lt;Rom.&gt; I am too sore enpierced with his shaf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To soar with his light feathers, and so bou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 I cannot bound a pitch above dull wo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Under love's heavy burthen do I s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   &lt;[Mer.]&gt; And, to sink in it, should you burthen love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4 Too great oppression for a tender thi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  &lt;Rom.&gt; Is love a tender thing? It is too roug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Too rude, too boist'rous, and it pricks like th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  &lt;Mer.&gt; If love be rough with you, be rough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l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Prick love for pricking, and you beat love d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Give me a case to put my visage in, &lt;[Puts on a mask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A visor for a visor! what care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What curious eye doth cote deformitie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Here are the beetle brows shall blush for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  &lt;Ben.&gt; Come knock and enter, and no sooner 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But every man betake him to his le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  &lt;Rom.&gt; A torch for me.  Let wantons light of he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Tickle the senseless rushes with their hee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For I am proverb'd with a grandsire phr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I'll be a candle</w:t>
        <w:noBreakHyphen/>
        <w:t>holder and look o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The game was ne'er so fair, and I am [done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  &lt;Mer.&gt; Tut, dun's the mouse, the constable's 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word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If thou art Dun, we'll draw thee from the m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[Of this sir</w:t>
        <w:noBreakHyphen/>
        <w:noBreakHyphen/>
        <w:t xml:space="preserve">] reverence love, wherein thou stickes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Up to the ears. Come, we burn daylight,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4   &lt;Rom.&gt; Nay, that's not s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Mer.&gt;                         I mean, sir, in dela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We waste our lights in vain, [like] lights by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Take our good meaning, for our judgment si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Five times in that ere once in our [five] wi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  &lt;Rom.&gt; And we mean well in going to this mas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But 'tis no wit to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Mer.&gt;                Why, may one ask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  &lt;Rom.&gt; I dreamt a dream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Mer.&gt;                                 And so did 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  &lt;Rom.&gt; Well, what was y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Mer.&gt;                         That dreamers often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  &lt;Rom.&gt; In bed asleep, while they do dream thing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tr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  &lt;Mer.&gt; O then I see Queen Mab hath been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She is the fairies' midwife, and she com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In shape no bigger than an agot</w:t>
        <w:noBreakHyphen/>
        <w:t>s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On the forefinger of an alder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Drawn with a team of little atom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Over men's noses as they lie asl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Her chariot is an empty hazel</w:t>
        <w:noBreakHyphen/>
        <w:t xml:space="preserve">nu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Made by the joiner squirrel or old gru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1 Time out a' mind the fairies' coachmaker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Her waggon</w:t>
        <w:noBreakHyphen/>
        <w:t xml:space="preserve">spokes made of long spinners' leg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The cover of the wings of grasshoppe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Her traces of the smallest spider we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Her collars of the moonshine's wat'ry bea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Her whip of cricket's bone, the lash of fil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Her waggoner a small grey</w:t>
        <w:noBreakHyphen/>
        <w:t>coated gna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Not half so big as a round little wo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Prick'd from the lazy finger of a [maid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And in this state she gallops night by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Through lovers' brains, and then they dream of l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[O'er] courtiers' knees, that dream on cur'sies straigh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O'er lawyers' fingers, who straight dream on fe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O'er ladies' lips, who straight on kisses dre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Which oft the angry Mab with blisters plagu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Because their breath with sweetmeats tainted a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Sometime she gallops o'er a courtier's no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And then dreams he of smelling out a su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And sometime comes she with a tithe</w:t>
        <w:noBreakHyphen/>
        <w:t>pig's ta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Tickling a parson's nose as 'a lies aslee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Then he dreams of another benefi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2 Sometime she driveth o'er a soldier'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And then dreams he of cutting foreign throa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4 Of breaches, ambuscadoes, Spanish blade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5 Of healths five fadom deep; and then an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Drums in his ear, at which he starts and wak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And being thus frighted, swears a prayer or tw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And sleeps again. This is that very Ma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That plats the manes of horses in the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And bakes the [elf</w:t>
        <w:noBreakHyphen/>
        <w:t>]locks in foul sluttish hai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Which, once untangled, much misfortune bod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This is the hag, when maids lie on their bac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That presses them and learns them first to b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Making them women of good carria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This is she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Rom.&gt;      Peace, peace, Mercutio, pe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Thou talk'st of not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Mer.&gt;                  True, I talk of drea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Which are the children of an idle br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Begot of nothing but vain fantas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Which is as thin of substance as the 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And more inconstant than the wind, who wo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Even now the frozen bosom of the no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And, being anger'd, puffs away from the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Turning his side to the dew</w:t>
        <w:noBreakHyphen/>
        <w:t xml:space="preserve">dropping sout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  &lt;Ben.&gt; This wind you talk of blows us from ourselv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5 Supper is done, and we shall come too la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6   &lt;Rom.&gt; I fear, too early, for my mind misgive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Some consequence yet hanging in the st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Shall bitterly begin his fearful d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With this night's revels, and expire the te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Of a despised life clos'd in my brea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By some vile forfeit of untimel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But He that hath the steerage of my co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Direct my [sail]!  On, lusty gentlem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  &lt;Ben.&gt; Strike, dru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&lt;They march about the stage [and stand to one sid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</w:t>
        <w:noBreakHyphen/>
        <w:t>V                 [SCENE 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</w:t>
      </w:r>
      <w:r>
        <w:rPr/>
        <w:t>&lt;And&gt; SERVINGMEN &lt;come forth with napkin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[1.] Serv.&gt; Where's Potpan, that he helps not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take away? He shift a trencher? he scrape a trenc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  &lt;[2.] Serv.&gt; When good manners shall lie all in one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two men's hands, and they unwash'd too, 'tis a f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 thing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  &lt;[1.] Serv.&gt; Away with the join</w:t>
        <w:noBreakHyphen/>
        <w:t>stools, remove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court</w:t>
        <w:noBreakHyphen/>
        <w:t>cubbert, look to the plate. Good thou, save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 piece of marchpane, and, as thou loves me, let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 porter let in Susan Grindstone and Nell.  &lt;[Exit Second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  &lt;Servant.]&gt;  Anthony and Potp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[Enter&gt; ANTHONY &lt;and&gt; POTPAN.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  &lt;[Ant.]&gt; Ay, boy, rea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[1.] Serv.&gt; You are look'd for and call'd for, ask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for and sought for, in the great chamb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  &lt;[Pot.]&gt; We cannot be here and there too. Cheer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boys, be brisk a while, and the longer liver take &lt;all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[CAPULET, LADY CAPULET, JULIET, TYBA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NURSE, SERVINGMEN, &lt;and] all the&gt; GUESTS &lt;and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GENTLEWOMEN &lt;to the Masker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  &lt;Cap.&gt; Welcome, gentlemen!  Ladies that have the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t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Unplagu'd with corns will walk [a bout] with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Ah, my mistresses, which of you 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Will now deny to dance?  She that makes dain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She I'll swear hath corns. Am I come near ye now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Welcome, gentlemen!  I have seen the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hat I have worn a visor and could t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A whispering tale in a fair lady's 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4 Such as would please; 'tis gone, 'tis gone, 'tis go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You are welcome, gentlemen! Come, musicians, pl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</w:t>
      </w:r>
      <w:r>
        <w:rPr/>
        <w:t xml:space="preserve">&lt;Music plays, and they dance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6 A hall, a hall! give room! and foot it, girl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More light, you knaves, and turn the tables up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And quench the fire, the room is grown too h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Ah, sirrah, this unlook'd</w:t>
        <w:noBreakHyphen/>
        <w:t>for sport comes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Nay, sit, nay, sit, good cousin Capul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For you and I are past our dancing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How long is't now since last yourself and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3 Were in a mask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2. Cap.&gt;         By'r lady, thirty y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4   &lt;Cap.&gt; What, man? 'tis not so much, 'tis not so much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5 'Tis since the nuptial of Lucentio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Come Pentecost as quickly as it w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Some five and twenty years, and then we mask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  &lt;2. Cap.&gt; 'Tis more, 'tis more. His son is elder, si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His son is thir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Cap.&gt;            Will you tell me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His son was but a ward two years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  &lt;Rom.  [To a Servingme.]&gt; What lady's that whi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doth enrich the h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Of yonder knigh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  &lt;Serv.&gt; I know not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  &lt;Rom.&gt; O, she doth teach the torches to bum brigh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It seems she hangs upon the cheek of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6 As a rich jewel in an Ethiop's ear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Beauty too rich for use, for earth too dea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So shows a snowy dove trooping with c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As yonder lady o'er her fellows sho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The measure done, I'll watch her place of st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And touching hers, make blessed my rude h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Did my head love till now?  Forswear it, sigh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3 For I ne'er saw true beauty till this nigh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  &lt;Tyb.&gt; This, by his voice, should be a Montag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5 Fetch me my rapier, boy. What dares the sla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6 Come hither, cover'd with an antic fac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To fleer and scorn at our solem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Now, by the stock and honor of my k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To strike him dead I hold it not a s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  &lt;Cap.&gt; Why, how now, kinsman, wherefore sto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you so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  &lt;Tyb.&gt; Uncle, this is a Montague, our fo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A villain that is hither come in sp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To scorn at our solemnity this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  &lt;Cap.&gt; Young Romeo is 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Tyb.&gt;                     'Tis he, that villain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  &lt;Cap.&gt;  Content thee, gentle coz, let him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'A bears him like a portly gentlema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And to say truth,  Verona brags of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To be a virtuous and well</w:t>
        <w:noBreakHyphen/>
        <w:t>govern'd you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I would not for the wealth of all this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Here in my house do him disparagem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Therefore be patient, take no note of him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It is my will, the which if thou respec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Show a fair presence and put off these frown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An ill</w:t>
        <w:noBreakHyphen/>
        <w:t xml:space="preserve">beseeming semblance for a fea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  &lt;Tyb.&gt;  It fits when such a villain is a gu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6 I'll not endure him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Cap.&gt;               He shall be endur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What, goodman boy?  I say he shall, go t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Am I the master here, or you? go t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You'll not endure him!  God shall mend my sou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You'll make a mutiny among my guest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You will set cock</w:t>
        <w:noBreakHyphen/>
        <w:t>a</w:t>
        <w:noBreakHyphen/>
        <w:t>hoop! you'll be the 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  &lt;Tyb.&gt; Why, uncle, 'tis a sha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Cap.&gt;                               Go to, go t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You are a saucy boy. Is't so inde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This trick may chance to scath you, I know w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5 You must contrary me!  Marry, 'tis time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6 Well said, my hearts! </w:t>
        <w:noBreakHyphen/>
        <w:noBreakHyphen/>
        <w:t xml:space="preserve"> You are a princox, g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7 Be quiet, or </w:t>
        <w:noBreakHyphen/>
        <w:noBreakHyphen/>
        <w:t xml:space="preserve"> more light, more light! </w:t>
        <w:noBreakHyphen/>
        <w:noBreakHyphen/>
        <w:t xml:space="preserve"> For sh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8 I'll make you quiet, what! </w:t>
        <w:noBreakHyphen/>
        <w:noBreakHyphen/>
        <w:t xml:space="preserve"> Cheerly, my heart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  &lt;Tyb.&gt; Patience perforce with willful choler mee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Makes my flesh tremble in their different greet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I will withdraw, but this intrusion sh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Now seeming sweet, conved to bitti'rest gall.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  &lt;Rom.  [To Juliet.]&gt; If I profane with my unworthi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4 This holy shrine, the gentle sin is thi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My lips, two blushing pilgrims, ready st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6 To smooth that rough touch with a tender kis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7   &lt;Jul.&gt; Good Pilgrim, you do wrong your hand to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mu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Which mannerly devotion shows in thi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For saints have hands that pilgrims' hands do tou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And Palm to palm is holy palmers' ki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  &lt;Rom.&gt; Have not saints lips, and holy palmers to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  &lt;Jul.&gt; Ay, pilgrim, lips that they must use in pray'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  &lt;Rom.&gt; O then, dear saint, let lips do what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d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4 They Pray </w:t>
        <w:noBreakHyphen/>
        <w:noBreakHyphen/>
        <w:t xml:space="preserve"> grant thou, lest faith turn to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  &lt;Jul.&gt; Saints do not move, though grant for prayers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sak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  &lt;Rom.&gt; Then move not while my prayer's effect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ta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Thus from my lips, by thine, my sin is purg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</w:t>
      </w:r>
      <w:r>
        <w:rPr/>
        <w:t>&lt;[Kissing he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  &lt;Jul.&gt; Then have my lips the sin that they have t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  &lt;Rom.&gt; Sin from my lips?  O trespass sweetly urg'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Give me my sin again.              &lt;[Kissing her aga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  &lt;Jul.&gt;                   You kiss by th' 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1   &lt;Nurse.&gt; Madam, your mother craves a word with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2   &lt;Rom.&gt; What is her mothe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 xml:space="preserve">&lt;Nurse.&gt;                        Marry, bache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Her mother is the lady of the ho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And a good lady, and a wise and virtuo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I nurs'd her daughter that you talk'd witha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I tell you, he that can lay hold of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Shall have the chin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     Is she a Capule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O dear account! my life is my foe's deb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  &lt;Ben.&gt; Away, be gone, the sport is at the b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  &lt;Rom.&gt;  Ay, so I fear, the more is my un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  &lt;Cap.&gt; Nay, gentlemen, prepare not to be g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We have a trifling foolish banquet towar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</w:t>
      </w:r>
      <w:r>
        <w:rPr/>
        <w:t>&lt;[They whisper in his ea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Is it e'en so? Why then I thank you 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I thank you, honest gentlemen, good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5 More torches here!  Come on, then let's to b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6 &lt;[To Second Capulet.]&gt; Ah, sirrah, by my fay, it wax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l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I'll to my rest.    &lt;[Exeunt all but Juliet and Nurs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8   &lt;Jul.&gt; Come hither, nurse. What is yond gentlema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9   &lt;Nurse.&gt; The son and heir of old Tiberi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  &lt;Jul.&gt; What's he that now is going out of doo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1   &lt;Nurse.&gt; Marry, that, I think, be young Petruchi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2   &lt;Jul.&gt; What's he that follows here, that would no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dan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  &lt;Nurse.&gt; I know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4   &lt;Jul.&gt; Go ask his name. </w:t>
        <w:noBreakHyphen/>
        <w:noBreakHyphen/>
        <w:t xml:space="preserve"> If he be marri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My grave is like to be my wedding</w:t>
        <w:noBreakHyphen/>
        <w:t>b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  &lt;Nurse.&gt; His name is Romeo, and a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The only son of your great enem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  &lt;Jul.&gt; My only love sprung from my only hat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Too early seen unknown, and known too lat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Prodigious birth of love it is to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That I must love a loathed enem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  &lt;Nurse.&gt; What's tis? what's t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Jul.&gt;                      A rhyme I learnt even 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Of one I danc'd withal.   &lt;One calls within, "Juliet!"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Nurse.&gt;                  Anon, an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Come let's away, the strangers all are gone.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                  [ACT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]&gt; CHOR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Now old desire doth in his death</w:t>
        <w:noBreakHyphen/>
        <w:t xml:space="preserve">bed li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And young affection gapes to be his heir,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 That fair for which love groan'd for and would di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 With tender Juliet [match'd] is now not fai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Now Romeo is belov'd and loves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Alike bewitched by the charm of look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But to his foe suppos'd he must compl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nd she steal love's sweet bait from fearful hoo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Being held a foe, he may not have acc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To breathe such vows as lovers use to sw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And she as much in love, her means much l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To meet her new</w:t>
        <w:noBreakHyphen/>
        <w:t>beloved any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But passion lends them power, time means, to m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Temp'ring extremities with extreme sweet.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</w:t>
        <w:noBreakHyphen/>
        <w:t>I                [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ROMEO &lt;alon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Rom.&gt; Can I go forward when my heart is 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Turn back, dull earth, and find thy centre o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BENVOLIO &lt;with&gt; MERCUTIO. &lt;[Romeo withdraw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  &lt;Ben.&gt; Romeo! my cousin Romeo!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&lt;Mer.&gt;                                       He is w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 And, on my life, hath stol'n  him home to b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  &lt;Ben.&gt; He ran this way and leapt this orchard w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 Call, good Mercuti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&lt;[Mer.]&gt;               Nay, I'll conjure to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Romeo! humors! madman! passion! lov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ppear thou in the likeness of a sig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Speak but one rhyme, and I am satisfie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Cry but "Ay me!", [pronounce] but "love"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["dove"]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Speak to my gossip Venus one fair 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One nickname for her purblind son and [heir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Young Abraham Cupid, he that shot so [trim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When King Cophetua lov'd the beggar</w:t>
        <w:noBreakHyphen/>
        <w:t>mai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He heareth not, he stirreth not, he moveth no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The ape is dead, and I must conjure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I conjure thee by Rosaline's bright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By her high forehead and her scarlet li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By her fine foot, straight leg, and quivering thig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And the demesnes that there adjacent l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That in thy likeness thou appear to u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  &lt;Ben.&gt; And if he hear thee, thou wilt anger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  &lt;Mer.&gt; This cannot anger him; 'twould anger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To raise a spirit in his mistress' circ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5 Of some strange nature, letting it there stan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Till she had laid it and conjur'd it d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7 That were some spite.  My invocati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8 Is fair and honest; in his mistress' nam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I conjure only but to raise up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  &lt;Ben.&gt; Come, he hath hid himself among these tr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To be consorted with the humorous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Blind is his love and best befits the d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  &lt;Mer.&gt; If love be blind, love cannot hit the m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Now will he sit under a medlar tr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And wish his mistress were that kind of fru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As maids call medlars, when they laugh al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O, Romeo, that she were, O that she w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An open[</w:t>
        <w:noBreakHyphen/>
        <w:t>arse], thou a pop'rin pea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Romeo, good night, I'll to my truckle</w:t>
        <w:noBreakHyphen/>
        <w:t>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This field</w:t>
        <w:noBreakHyphen/>
        <w:t>bed is too cold for me to sl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Come, shall we g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Ben.&gt;               Go then, for 'tis in v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To seek him here that means not to be f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</w:t>
      </w:r>
      <w:r>
        <w:rPr/>
        <w:t>&lt;Exit [with Mercutio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</w:t>
        <w:noBreakHyphen/>
        <w:t>II               [SCENE 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</w:t>
      </w:r>
      <w:r>
        <w:rPr/>
        <w:t>[ROMEO &lt;advanc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Rom.&gt; He jests at scars that never felt a w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&gt; JULIET &lt;above at her window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 But soft, what light through yonder window break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 It is the east, and Juliet is the su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Arise, fair sun, and kill the envious m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Who is already sick and pale with grie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That thou, her maid, art far more fair than sh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Be not her maid, since she is enviou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Her vestal livery is but sick and gr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And none but fools do wear it; cast it of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It is my lady, O, it is my lov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O that she knew she wer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She speaks, yet she says nothing; what of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Her eye discourses, I will answe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I am too bold, 'tis not to me she spea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Two of the fairest stars in all the heav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Having some business, [do] entreat her ey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To twinkle in their spheres till they retu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What if her eyes were there, they in her he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The brightness of her cheek would shame those st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As daylight doth a lamp; her [eyes] in heav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Would through the airy region stream so br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hat birds would sing and think it were no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 See how she leans her cheek upon her han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O that I were a glove upon that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5 That I might touch that cheek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Jul.&gt;                            Ay m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Rom.&gt;                                  She speak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O, speak again, bright angel, for thou 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As glorious to this night, being o'er my h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As is a winged messenger of heav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Unto the white</w:t>
        <w:noBreakHyphen/>
        <w:t>upturned wond'ring ey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Of mortals that fall back to gaze on hi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When he bestrides the lazy puffing cl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And sails upon the bosom of the 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  &lt;Jul.&gt; O Romeo, Romeo, wherefore art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Deny thy father and refuse thy nam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5 Or, if thou wilt not, be but sworn my lov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And I'll no longer be a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7   &lt;Rom.  [Aside.]&gt; Shall I hear more, or shall I speak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at thi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  &lt;Jul.&gt; 'Tis but thy name that is my enem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Thou art thyself, though not a Montag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What's Montague?  It is nor hand nor foo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Nor arm nor face, [nor any other part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Belonging to a man.  O, be some other na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What's in a name?  That which we call a ro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By any other word would smell as swee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So Romeo would, were he not Romeo cal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Retain that dear perfection which he ow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Without that title.  Romeo, doff thy n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And for thy name, which is no part of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Take all m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Rom.&gt;           I take thee at thy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Call me but love, and I'll be new baptiz'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Henceforth I never will be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  &lt;Jul.&gt; What man art thou that thus bescreen'd 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So stumblest on my counse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Rom.&gt;                         By a n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4 I know not how to tell thee who I am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My name, dear saint, is hateful to m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6 Because it is an enemy to the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7 Had I it written, I would tear the wor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  &lt;Jul.&gt; My ears have yet not drunk a hundred w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Of thy tongue's uttering, yet I know the s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Art thou not Romeo, and a Montagu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  &lt;Rom.&gt; Neither, fair maid, if either thee disl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  &lt;Jul.&gt; How camest thou hither, tell me, and wherefo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The orchard walls are high and hard to cli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And the place death, considering who thou 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If any of my kinsmen find thee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  &lt;Rom.&gt; With love's     light wings did I o'erperch the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wa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For stony limits cannot hold love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And what love can do, that dares love attemp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Therefore thy kinsmen are no stop to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  &lt;Jul.&gt; If they do see thee, they will murther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  &lt;Rom.&gt; Alack, there lies more peril in thine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Than twenty of their swords!  Look thou but sw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And I am proof against their enm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  &lt;Jul.&gt; I would not for the world they saw thee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  &lt;Rom.&gt; I have night's cloak to hide me from the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eyes,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And but thou love me, let them find me he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7 My life were better ended by their hat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8 Than death prorogued, wanting of thy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  &lt;Jul.&gt; By whose direction foundst thou out t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place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  &lt;Rom.&gt; By love, that first did prompt me to inqui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He lent me counsel, and I lent him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I am no pilot, yet, wert thou as f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As that vast shore [wash'd] with the farthest se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I should adventure for such merchandi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  &lt;Jul.&gt; Thou knowest the mask of night is on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face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Else would a maiden blush bepaint my chee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For that which thou hast heard me speak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Fain would I dwell on form, fain, fain de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What I have spoke, but farewell complimen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Dost thou love me?  I know thou wilt say, "Ay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And I will take thy word; yet, if thou swear'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Thou mayest prove false: at lovers' perju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They say Jove laughs. O gentle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If thou dost love, pronounce it faithfull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Or if thou thinkest I am too quickly w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6 I'll frown and be perverse, and say thee n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So thou wilt woo, but else not for the wor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8 In truth, fair Montague, I am too fo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9 And therefore thou mayest think my behavior l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But trust me, gentleman, I'll prove more tr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Than those that have [more] coying to be stran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I should have been more strange, I must conf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But that thou overheardst, ere I was wa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My true</w:t>
        <w:noBreakHyphen/>
        <w:t>love passion; therefore pardon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And not impute this yielding to light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Which the dark night hath so discover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  &lt;Rom.&gt; Lady, by yonder blessed moon I v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That tips with silver all these fruit</w:t>
        <w:noBreakHyphen/>
        <w:t xml:space="preserve">tree top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  &lt;Jul.&gt; O, swear not by the moon, th' inconst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m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That monthly changes in her [circled] or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Lest that thy love prove likewise vari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  &lt;Rom.&gt; What shall I swear b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Jul.&gt;                             Do not swear at a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Or if thou wilt, swear by thy gracious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Which is the god of my idolat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And I'll believe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 xml:space="preserve">&lt;Rom.&gt;               If my heart's dear lov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6   &lt;Jul.&gt; Well, do not swear.  Although I joy in the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I have no joy of this contract to</w:t>
        <w:noBreakHyphen/>
        <w:t>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8 It is too rash, too unadvis'd, too sudde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9 Too like the lightning, which doth cease to b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Ere one can say it lightens.  Sweet, good nigh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This bud of love, by summer's ripening br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May prove a beauteous flow'r when next we me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Good night, good night! as sweet repose and r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Come to thy heart as that within my brea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5   &lt;Rom.&gt;  O, wilt thou leave me so unsatisfi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6   &lt;Jul.&gt; What satisfaction canst thou have to</w:t>
        <w:noBreakHyphen/>
        <w:t>nigh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  &lt;Rom.&gt; Th' exchange of thy love's faithful vow f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8   &lt;Jul.&gt; I gave thee mine before thou didst request 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9 And yet I would it were to give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  &lt;Rom.&gt; Wouldst thou withdraw it? for what purpo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love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  &lt;Jul.&gt; But to be frank and give it thee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And yet I wish but for the thing I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My bounty is as boundless as the se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My love as deep; the more I give to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The more I have, for both are infin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</w:t>
      </w:r>
      <w:r>
        <w:rPr/>
        <w:t>&lt;[Nurse calls with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6 I hear some noise within; dear love, adieu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Anon, good nurse! Sweet Montague, be tr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8 Stay but a little, I will come again.       &lt;[Exit above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9   &lt;Rom.&gt; O blessed, blessed night!  I am afear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Being in night, all this is but a dre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Too flattering</w:t>
        <w:noBreakHyphen/>
        <w:t>sweet to be substanti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&gt; JULIET &lt;abov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  &lt;Jul.&gt; Three words, dear Romeo, and good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inde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If that thy bent of love be honorab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Thy purpose marriage, send me word to</w:t>
        <w:noBreakHyphen/>
        <w:t>mor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5 By one that I'll procure to come to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6 Where and what time thou wilt perform the ri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7 And all my fortunes at thy foot I'll l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8 And follow thee my lord throughout the wor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9   &lt;[Nurse.  Within.]&gt; 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0   &lt;Jul.&gt; I come, anon. </w:t>
        <w:noBreakHyphen/>
        <w:noBreakHyphen/>
        <w:t xml:space="preserve"> But if thou meanest not w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I do beseech the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1   &lt;[Nurse.  Within.]&gt;      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Jul.&gt;                   By and by, I come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To cease thy strife, and leave me to my grie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2 To</w:t>
        <w:noBreakHyphen/>
        <w:t>morrow will I s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 xml:space="preserve">&lt;Rom.&gt;                    So thrive my sou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3   &lt;Jul.&gt; A thousand times good night!  &lt;[Exit above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5   &lt;Rom.&gt; A thousand times the worse, to want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light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6 Love goes toward love as schoolboys from their book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7 But love from love, toward school with heavy loo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  </w:t>
      </w:r>
      <w:r>
        <w:rPr/>
        <w:t>&lt;[Retiring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JULIET &lt;again [abov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8   &lt;Jul.&gt; Hist, Romeo, hist!  O, for a falc'ner's voi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9 To lure this tassel</w:t>
        <w:noBreakHyphen/>
        <w:t>gentle back ag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0 Bondage is hoarse, and may not speak alou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1 Else would I tear the cave where Echo l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2 And make her airy tongue more hoarse than [mine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3 With repetition of my [Romeo's name.] 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4   &lt;Rom.&gt; It is my soul that calls upon my na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5 How silver</w:t>
        <w:noBreakHyphen/>
        <w:t>sweet sound lovers' tongues by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6 Like softest music to attending ear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7   &lt;Jul.&gt;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My [niesse]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Jul.&gt;                           What a' clock to</w:t>
        <w:noBreakHyphen/>
        <w:t>morr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8 Shall I send to th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     By the hour of n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9   &lt;Jul.&gt; I will not fail, 'tis twenty year till th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0 I have forgot why I did call thee ba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1   &lt;Rom.&gt; Let me stand here till thou remember i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2   &lt;Jul.&gt; I shall forget, to have thee still stand t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3 Rememb'ring how I love thy compan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4   &lt;Rom.&gt; And I'll still stay, to have thee still forg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5 Forgetting any other home but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6   &lt;Jul.&gt; 'Tis almost morning, I would have thee gon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7 And yet no farther than a wanton's bi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8 That lets it hop a little from his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9 Like a poor prisoner in his twisted gy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0 And with a silken thread plucks it back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1 So loving</w:t>
        <w:noBreakHyphen/>
        <w:t>jealous of his liber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2   &lt;Rom.&gt; I would I were thy bi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Jul.&gt;                                Sweet, so would I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3 Yet I should kill thee with much cheris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4 Good night, good night! Parting is such sweet sorr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5 That I shall say good night till it be mor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</w:t>
      </w:r>
      <w:r>
        <w:rPr/>
        <w:t>&lt;[Exit abov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6   &lt;[Rom.]&gt; Sleep dwell upon thine eyes, peace in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brea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7 Would I were sleep and peace, so sweet to re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8 Hence will I to my ghostly [sire's] close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9 His help to crave, and my dear hap to tell.   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</w:t>
        <w:noBreakHyphen/>
        <w:t xml:space="preserve">III              [SCENE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FRIAR [LAWRENCE] &lt;alone, with a baske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Fri. L.&gt; The grey</w:t>
        <w:noBreakHyphen/>
        <w:t xml:space="preserve">ey'd morn smiles on the frowning n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 Check'ring the eastern clouds with streaks of l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And fleckled darkness like a drunkard ree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From forth day's path and Titan's [fiery] whee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Now ere the sun advance his burning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The day to cheer and night's dank dew to d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I must up</w:t>
        <w:noBreakHyphen/>
        <w:t>fill this osier cage of ou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With baleful weeds and precious</w:t>
        <w:noBreakHyphen/>
        <w:t>juiced flow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The earth that's nature's mother is her tomb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What is her burying grave, that is her womb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And from her womb children of divers ki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We sucking on her natural bosom fin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Many for many virtues excell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None but for some, and yet all differ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O, mickle is the powerful grace that l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In plants, herbs, stones, and their true qualiti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For nought so vile that on the earth doth li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But to the earth some special good doth gi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Nor aught so good but, strain'd from that fair 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Revolts from true birth, stumbling on ab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Virtue itself turns vice, being misappli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2 And vice sometime by action dignifi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 Within the infant rind of this weak flow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Poison hath residence and medicine powe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For this, being smelt, with that part cheers each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Being tasted, stays all senses with the he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Two such opposed kings encamp them st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In man as well as herbs, grace and rude wi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And where the worser is predomina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Full soon the canker death eats up that pla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  &lt;Rom.&gt; Good morrow, fa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Fri. L. Benedicite!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What early tongue so sweet saluteth 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Young son, it argues a distempered h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So soon to bid good morrow to thy b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Care keeps his watch in every old man's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And where care lodges, sleep will never li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But where unbruised youth with unstuff'd br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Doth couch his limbs, there golden sleep doth reig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Therefore thy earliness doth me ass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Thou art up</w:t>
        <w:noBreakHyphen/>
        <w:t>rous'd with some distemp'ratu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1 Or if not so, then here I hit it righ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Our Romeo hath not been in bed to</w:t>
        <w:noBreakHyphen/>
        <w:t xml:space="preserve">nigh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3   &lt;Rom.&gt; That last is true </w:t>
        <w:noBreakHyphen/>
        <w:noBreakHyphen/>
        <w:t xml:space="preserve"> the sweeter rest was 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4   &lt;Fri. L.&gt; God pardon sin! Wast thou with Rosalin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5   &lt;Rom.&gt;  With Rosaline? my ghostly father, no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I have  forgot that name, and that name's w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  &lt;Fri. L.&gt; That's my good son, but where hast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been the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  &lt;Rom.&gt; I'll tell thee ere thou ask it me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9 I have been feasting with mine enem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Where on a sudden one hath wounded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1 That's by me wounded; both our remedie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2 Within thy help and holy physic lie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I bear no hatred, blessed man, for 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My intercession likewise steads my f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  &lt;Fri. L.&gt; Be plain, good son, and homely in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drift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Riddling confession finds but riddling shrif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  &lt;Rom.&gt; Then plainly know my heart's dear love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On the fair daughter of rich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As mine on hers, so hers is set on mi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And all combin'd, save what thou must comb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By holy marriage.  When and where and h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We met, we woo'd, and made exchange of v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I'll tell thee as we pass, but this I pr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That thou consent to marry us to</w:t>
        <w:noBreakHyphen/>
        <w:t>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  &lt;Fri. L.&gt; Holy Saint Francis, what a change is her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Is Rosaline, that thou didst love so d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So soon forsaken?  Young men's love then l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Not truly in their hearts, but in their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Jesu Maria, what a deal of br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0 Hath wash'd thy sallow cheeks for Rosalin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How much salt water thrown away in was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2 To season love, that of it doth not tas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3 The sun not yet thy sighs from heaven clear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Thy old groans yet ringing in mine ancient ear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Lo here upon thy cheek the stain doth s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Of an old tear that is not wash'd off y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If e'er thou wast thyself and these woes thi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Thou and these woes were all for Rosal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And art thou chang'd?  Pronounce this sentence the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Women may fall, when there's no strength in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  &lt;Rom.&gt; Thou chidst me oft for loving Rosal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  &lt;Fri. L.&gt; For doting, not for loving, pupil 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  &lt;Rom.&gt; And badst me bury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Fri. L.&gt;                            Not in a 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To lay one in, another out to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  &lt;Rom.&gt; I pray thee chide me not.  Her I love 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Doth grace for grace and love for love all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The other did not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Fri. L.&gt;              O, she knew 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Thy love did read by rote that could not sp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But come, young waverer, come go with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In one respect I'll thy assistant b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1 For this alliance may so happy pro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To turn your households' rancor to pure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3   &lt;Rom.&gt; O, let us hence, I stand on sudden has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4   &lt;Fri. L.&gt; Wisely and slow, they stumble that ru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fast.                                  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</w:t>
        <w:noBreakHyphen/>
        <w:t>IV               [SCENE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BENVOLIO &lt;and&gt; MERCUT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Mer.&gt; Where the dev'l should this Romeo b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Came he not home to</w:t>
        <w:noBreakHyphen/>
        <w:t>nigh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  &lt;Ben.&gt; Not to his father's, I spoke with his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  &lt;Mer.&gt; Why, that same pale hard</w:t>
        <w:noBreakHyphen/>
        <w:t>hearted wen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that Rosali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Torments him so, that he will sure run m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  &lt;Ben.&gt; Tybalt, the kinsman to old Capul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Hath sent a letter to his father's ho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  &lt;Mer.&gt; A challenge, on my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  &lt;Ben.&gt;   Romeo will answe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  &lt;Mer.&gt; Any man that can write may answer a 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  &lt;Ben.&gt; Nay, he will answer the letter's master, h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he dares, being dar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  &lt;Mer.&gt; Alas, poor Romeo, he is already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stabb'd with a white wench's black eye, run throu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the ear with a love</w:t>
        <w:noBreakHyphen/>
        <w:t xml:space="preserve">song, the very pin of his hear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cleft with the blind bow</w:t>
        <w:noBreakHyphen/>
        <w:t>boy's butt</w:t>
        <w:noBreakHyphen/>
        <w:t>shaft; and is he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 man to encounter Tybalt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   &lt;[Ben.]&gt; Why, what is Tybalt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  &lt;Mer.&gt; More than Prince of Cats.  O, he's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courageous captain of compliments.  He figh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as you sing prick</w:t>
        <w:noBreakHyphen/>
        <w:t>song, keeps time, distance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proportion; he rests his minim rests, one, two, and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third in your bosom: the very butcher of a silk butt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a duellist, a duellist; a gentleman of the very fir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house, of the first and second cause.  Ah, the immort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&lt;passado,&gt; the &lt;punto reverso,&gt; the &lt;hay!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  &lt;Ben.&gt; The w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  &lt;Mer.&gt; The pox of such antic, lisping, affec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[phantasimes], these new tuners of accent!  "By Jes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a very good blade! a very tall man! a very goo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whore!"  Why, is not this a lamentable thing, grandsi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that we should be thus afflicted with these stran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flies, these fashion</w:t>
        <w:noBreakHyphen/>
        <w:t>mongers, these [pardon</w:t>
        <w:noBreakHyphen/>
        <w:t>]me's, wh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stand so much on the new form, that they cannot sit 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ease on the old bench?  O, their bones, their bon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6   &lt;Ben.&gt; Here comes Romeo, here comes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  &lt;Mer.&gt; Without his roe, like a dried herring: O fles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8 flesh, how art thou fishified!  Now is he for the number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9 that Petrarch flow'd in.  Laura to his lady was 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kitchen wench (marry, she had a better love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berhyme her), Dido a dowdy, Cleopatra a gips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Helen and Hero hildings and harlots, Thisby a gr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eye or so, but not to the purpose.  Signior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&lt;bon jour!&gt; there's a French salutation to your Fren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slop.  You gave us the counterfeit fairly las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  &lt;Rom.&gt; Good morrow to you both.  What counterfe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did I give y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  &lt;Mer.&gt; The slip, sir, the slip, can you not concei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  &lt;Rom.&gt; Pardon, good Mercutio, my business w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great, and in such a case as mine a man may str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1 courtesy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  &lt;Mer.&gt; That's as much as to say, such a case as you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constrains a man to bow in the ha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  &lt;Rom.&gt; Meaning to cur's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  &lt;Mer.&gt;  Thou hast most kindly hit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  &lt;Rom.&gt; A most courteous exposi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  &lt;Mer.&gt; Nay, I am the very pink of courtes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  &lt;Rom.&gt; Pink for fl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9   &lt;Mer.&gt; Righ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  &lt;Rom.&gt;  Why then is my pump well flower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1   &lt;Mer.&gt; Sure wit!  Follow me this jest now, till th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2 hast worn out thy pump, that when the single sole of i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is worn, the jest may remain, after the wearing, so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singul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  &lt;Rom.&gt; O single</w:t>
        <w:noBreakHyphen/>
        <w:t>sol'd jest, soly singular for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6 singleness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  &lt;Mer.&gt; Come between us, good Benvolio, my wi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fai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  &lt;Rom.&gt; Swits and spurs, swits and spurs, or I'll c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0 a match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  &lt;Mer.&gt; Nay, if our wits run the wild</w:t>
        <w:noBreakHyphen/>
        <w:t>goose chase,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am done; for thou hast more of the wild goose in 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of thy wits than, I am sure, I have in my whole fi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Was I with you there for the goo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  &lt;Rom.&gt; Thou wast never with me for any thing wh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thou wast not there for the goo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  &lt;Mer.&gt; I will bite thee by the ear for that j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  &lt;Rom.&gt; Nay, good goose, bit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  &lt;Mer.&gt; Thy wit is a very bitter sweeting, it is a m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0 sharp sauc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  &lt;Rom.&gt; And is it not then well serv'd in to a sw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2 goo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  &lt;Mer.&gt; O, here's a wit of cheverel, that stretch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4 from an inch narrow to an ell broa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5   &lt;Rom.&gt; I stretch it out for that word "broad,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which, added to the goose, proves thee far and wide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7 broad goos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  &lt;Mer.&gt; Why, is not this better now than groan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for love?  Now art thou sociable, now art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Romeo; now art thou what thou art, by art as 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as by nature, for this drivelling love is like a gr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natural that runs lolling up and down to hide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bable in a ho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  &lt;Ben.&gt;  Stop there, stop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  &lt;Mer.&gt; Thou desirest me to stop in my tale again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the h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  &lt;Ben.&gt; Thou wouldst else have made thy tale lar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  &lt;Mer.&gt; O, thou art deceiv'd; I would have made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short, for I was come to the whole depth of my ta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and meant indeed to occupy the argument no long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  &lt;Rom.&gt;  Here's goodly gea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NURSE &lt;and her man&gt; [PETER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A sail, a sai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3   &lt;Mer.&gt; Two, two: a shirt and a smock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  &lt;Nurse.&gt; Pet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5   &lt;Pet.&gt; Anon!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6   &lt;Nurse.&gt; My fan, Pete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  &lt;Mer.&gt; Good Peter, to hide her face, for her fan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the fairer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  &lt;Nurse.&gt; God ye good morrow, gentle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  &lt;Mer.&gt;  God ye good den, fair gentlewo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  &lt;Nurse.&gt; Is it good de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  &lt;Mer.&gt; 'Tis no less, I tell ye, for the bawdy hand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the dial is now upon the prick of no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  &lt;Nurse.&gt;   Out upon you, what a man are y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  &lt;Rom.&gt; One, gentlewoman, that God hath ma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6 himself to mar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  &lt;Nurse.&gt; By my troth, it is well said; "for himself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mar," quoth 'a!  Gentlemen, can any of you tell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where I may find the young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  &lt;Rom.&gt; I can tell you, but young Romeo will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older when you have found him than he was when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sought him.  I am the youngest of that name, for fau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of a wo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4   &lt;Nurse.&gt;   You say well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5   &lt;Mer.&gt; Yea, is the worst well?  Very well took, i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6 faith, wisely, wisel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  &lt;Nurse.&gt; If you be he, sir, I desire some confid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8 with you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9   &lt;Ben.&gt; She will indite him to some suppe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  &lt;Mer.&gt;  A bawd, a bawd, a bawd!  So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   &lt;Rom.&gt; What hast thou fou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   &lt;Mer.&gt; No hare, sir, unless a hare, sir, in a lenten p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that is something stale and hoar ere it be sp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</w:t>
      </w:r>
      <w:r>
        <w:rPr/>
        <w:t>&lt;[He walks by them and sing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                  An old hare ho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                  And an old hare ho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            Is very good meat in L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                  But a hare that is ho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                  Is too much for a sco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            When it hoars ere it be sp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Romeo, will you come to your father's?  We'll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dinner t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  &lt;Rom.&gt; I will follow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  &lt;Mer.&gt; Farewell, ancient lady, farewell, &lt;[singing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"lady, lady, lady."  &lt;Exeunt [Mercutio and Benvolio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5   &lt;Nurse.&gt;   I pray you, sir, what saucy merchant w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6 this, that was so full of his roper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7   &lt;Rom.&gt; A gentleman, nurse, that loves to hear himsel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8 talk, and will speak more in a minute than he wi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9 stand to in a month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0   &lt;Nurse.&gt; And 'a speak any thing against me, I'll tak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1 him down, and 'a were lustier than he is, and twent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2 such Jacks; and if I cannot, I'll find those that sh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3 Scurvy knave, I am none of his flirt</w:t>
        <w:noBreakHyphen/>
        <w:t>gills, I am none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4 his skains</w:t>
        <w:noBreakHyphen/>
        <w:t>mates.  &lt;[She turns to Peter, her man.]&gt;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5 thou must stand by too and suffer every knave to 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6 me at his pleasure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7   &lt;Pet.&gt; I saw no man use you at his pleasure; if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8 had, my weapon should quickly have been out. I warr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9 you, I dare draw as soon as another man, if I s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0 occasion in a good quarrel, and the law on my s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1   &lt;Nurse.&gt; Now, afore God, I am so vex'd that ev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2 part about me quivers. Scurvy knave! Pray you, sir,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3 word: and as I told you, my young lady bid me inqu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4 you out; what she bid me say, I will keep to m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5 But first let me tell ye, if ye should lead her in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6 fool's paradise, as they say, it were a very gross kind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7 behavior, as they say; for the gentlewoman is you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8 and therefore, if you should deal double with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9 truly it were an ill thing to be off'red to 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gentlewo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0 and very weak dealing.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1   &lt;Rom.&gt; Nurse, commend me to thy lady and mistr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2 I protest unto the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3   &lt;Nurse.&gt; Good heart, and, i' faith, I will tell her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4 much.  Lord, Lord, she will be a joyful woma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5   &lt;Rom.&gt; What wilt thou tell her, nurse?  Thou d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6 not mark m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7   &lt;Nurse.&gt; I will tell her, sir, that you do protes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8 which, as I take it, is a gentleman</w:t>
        <w:noBreakHyphen/>
        <w:t>like off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9   &lt;Rom.&gt; Bid her devi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0 Some means to come to shrift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1 And there she shall at Friar Lawrence' c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2 Be shriv'd and married.  Here is for thy pai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3   &lt;Nurse.&gt; No, truly, sir, not a penn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4   &lt;Rom.&gt;  Go to, I say you sh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5   &lt;Nurse.&gt; This afternoon, sir?  Well, she shall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6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7   &lt;Rom.&gt; And stay, good nurse </w:t>
        <w:noBreakHyphen/>
        <w:noBreakHyphen/>
        <w:t xml:space="preserve"> behind the abb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w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8 Within this hour my man shall be with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9 And bring thee cords made like a tackled st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0 Which to the high top</w:t>
        <w:noBreakHyphen/>
        <w:t>gallant of my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1 Must be my convoy in the secre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2 Farewell, be trusty, and I'll quit thy pai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3 Farewell, commend me to thy mistr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4   &lt;Nurse.&gt; Now God in heaven bless thee! Hark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5   &lt;Rom.&gt;  What say'st thou, my dear nur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6   &lt;Nurse.&gt; Is your man secret?  Did you ne'er h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s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7 "Two may keep counsel, putting one away"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8   &lt;Rom.&gt; 'Warrant thee, my man's as true as ste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9   &lt;Nurse.&gt; Well, sir, my mistress is the sweet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0 lady </w:t>
        <w:noBreakHyphen/>
        <w:noBreakHyphen/>
        <w:t xml:space="preserve"> Lord, Lord! when 'twas a little pra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1 thing </w:t>
        <w:noBreakHyphen/>
        <w:noBreakHyphen/>
        <w:t xml:space="preserve"> O, there is a nobleman in town, one Paris, th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2 would fain lay knife aboard; but she, good soul, h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3 as lieve see a toad, a very toad, as see him. I anger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4 sometimes and tell her that Paris is the properer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5 but I'll warrant you, when I say so, she looks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6 pale as any clout in the versal world.  Doth not rosem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7 and Romeo begin both with a l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8   &lt;Rom.&gt; Ay, nurse, what of that?  Both with an 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9   &lt;Nurse.&gt; Ah, mocker, that's the [dog's] name. R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0 for the </w:t>
        <w:noBreakHyphen/>
        <w:noBreakHyphen/>
        <w:t xml:space="preserve"> no, I know it begins with some ot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1 letter </w:t>
        <w:noBreakHyphen/>
        <w:noBreakHyphen/>
        <w:t xml:space="preserve"> and she hath the prettiest sententious of it,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2 you and rosemary, that it would do you good to h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3   &lt;Rom.&gt; Commend me to thy la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4   &lt;Nurse.&gt; Ay, a thousand times.  &lt;[Exit Romeo.]&gt; Pet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5   &lt;Pet.&gt; An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6   &lt;Nurse. [Handing him her fan.]&gt; Before, and ap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</w:t>
      </w:r>
      <w:r>
        <w:rPr/>
        <w:t xml:space="preserve">&lt;Exit [after Peter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</w:t>
        <w:noBreakHyphen/>
        <w:t xml:space="preserve">V                [SCENE V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JULI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Jul.&gt; The clock strook nine when I did send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nurs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In half an hour she promised to retu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 Perchance she cannot meet him </w:t>
        <w:noBreakHyphen/>
        <w:noBreakHyphen/>
        <w:t xml:space="preserve"> that's not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O, she is lame!  Love's heralds should be though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Which ten times faster glides than the sun's bea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Driving back shadows over low'ring hill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Therefore do nimble</w:t>
        <w:noBreakHyphen/>
        <w:t>pinion'd doves draw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nd therefore hath the wind</w:t>
        <w:noBreakHyphen/>
        <w:t>swift Cupid win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Now is the sun upon the highmost h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Of this day's journey, and from nine till twel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Is [three] long hours, yet she is not 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Had she affections and warm youthful bloo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She would be as swift in motion as a ba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My words would bandy her to my sweet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 And his to me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 But old folks </w:t>
        <w:noBreakHyphen/>
        <w:noBreakHyphen/>
        <w:t xml:space="preserve"> many feign as they were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Unwieldy, slow, heavy, and pale as l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NURSE &lt;[and&gt; PETER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O God, she comes! O honey nurse, what new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 Hast thou met with him?  Send thy man awa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   &lt;Nurse.&gt;   Peter, stay at the gate.     &lt;[Exit Peter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    &lt;Jul.&gt; Now, good sweet nurse </w:t>
        <w:noBreakHyphen/>
        <w:noBreakHyphen/>
        <w:t xml:space="preserve"> O Lord, w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lookest thou s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hough news be sad, yet tell them merril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If good, thou shamest the music of sweet new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By playing it to me with so sour a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  &lt;Nurse.&gt;   I am a</w:t>
        <w:noBreakHyphen/>
        <w:t>weary, give me leave a whi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Fie, how my bones ache! What a jaunce have I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  &lt;Jul.&gt; I would thou hadst my bones, and I thy ne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Nay, come, I pray thee speak, good, good nu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spea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  &lt;Nurse.&gt; Jesu, what haste! Can you not stay a whil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Do you not see that I am out of br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  &lt;Jul.&gt; How art thou out of breath, when thou ha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br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To say to me that thou art out of br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The excuse that thou dost make in this de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Is longer than the tale thou dost exc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Is thy news good or bad?  Answer to t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Say either, and I'll stay the circumsta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7 Let me be satisfied, is't good or bad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  &lt;Nurse.&gt; Well, you have made a simple choice,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9 know not how to choose a man. Romeo! no, not h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0 Though his face be better than any man's, ye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his leg excels all men's, and for a hand and a foot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a body, though they be not to be talk'd on, yet th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are past compare.  He is not the flower of courtes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but I'll warrant him, as gentle as a lamb.  Go thy way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wench, serve God. What, have you din'd at ho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  &lt;Jul.&gt; No, no!  But all this did I know bef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What says he of our marriage? what of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  &lt;Nurse.&gt; Lord, how my head aches!  What a h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ave I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It beats as it would fall in twenty piec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0 My back a' t' other side </w:t>
        <w:noBreakHyphen/>
        <w:noBreakHyphen/>
        <w:t xml:space="preserve"> ah, my back, my back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Beshrew your heart for sending me ab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To catch my death with jauncing up and dow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  &lt;Jul.&gt; I' faith, I am sorry that thou art not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Sweet,  sweet, sweet nurse, tell me, what says my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  &lt;Nurse.&gt; Your love says, like an honest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An' a courteous, and a kind, and a hands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7 And, I warrant, a virtuous </w:t>
        <w:noBreakHyphen/>
        <w:noBreakHyphen/>
        <w:t xml:space="preserve"> Where is your mot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  &lt;Jul.&gt; Where is my mother! why, she is with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9 Where should she be?  How oddly thou replies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"Your love says, like an honest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1 'Where is your mother?"'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Nurse.&gt;                    O God's lady dear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Are you so hot?  Marry, come up, I tr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Is this the poultice for my aching bone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Henceforward do your messages your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  &lt;Jul.&gt; Here's such a coil!  Come, what says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  &lt;Nurse.&gt; Have you got leave to go to shrift to</w:t>
        <w:noBreakHyphen/>
        <w:t>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  &lt;Jul.&gt; I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  &lt;Nurse.&gt; Then hie you hence to Friar Lawrence'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There stays a husband to make you a w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Now comes the wanton blood up in your chee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They'll be in scarlet straight at any ne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Hie you to church, I must another w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To fetch a ladder, by the which your l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Must climb a bird's nest soon when it is da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I am the drudge, and toil in your deligh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But you shall bear the burthen soon a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Go, I'll to dinner, hie you to the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  &lt;Jul.&gt; Hie to high fortune!  Honest nurse, fare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</w:t>
        <w:noBreakHyphen/>
        <w:t>VI               [SCENE V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FRIAR [LAWRENCE] &lt;and&gt;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Fri. L.&gt; So smile the heavens upon this holy ac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That after</w:t>
        <w:noBreakHyphen/>
        <w:t xml:space="preserve">hours with sorrow chide us no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   &lt;Rom.&gt; Amen, amen! but come what sorrow ca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It cannot countervail the exchange of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That one short minute gives me in her s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Do thou but close our hands with holy wor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Then love</w:t>
        <w:noBreakHyphen/>
        <w:t>devouring death do what he da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It is enough I may but call her m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  &lt;Fri. L.&gt; These violent delights have violent 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And in their triumph die, like fire and powd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Which as they kiss consume. The sweetest hon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Is loathsome in his own deliciousn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And in the taste confounds the appet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Therefore love moderately: long love doth s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Too swift arrives as tardy as too s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Here comes the lady.  O, so light a fo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Will ne'er wear out the everlasting fli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A lover may bestride the gossarn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That idles in the wanton summer 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And yet not fall; so light is van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   &lt;Jul.&gt; Good even to my ghostly confesso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  &lt;Fri. L.&gt; Romeo shall thank thee, daughter, for 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bot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   &lt;Jul.&gt; As much to him, else is his thanks too muc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  &lt;Rom.&gt; Ah, Juliet, if the measure of thy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Be heap'd like mine, and that thy skill be 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To blazon it, then sweeten with thy br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This neighbor air, and let rich [music's] ton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Unfold the imagin'd happiness that bo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Receive in either by this dear encoun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  &lt;Jul.&gt; Conceit, more rich in matter than in wor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Brags of his substance, not of ornamen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They are but beggars that can count their wo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But my true love is grown to such exc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I cannot sum up sum of half my weal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  &lt;Fri. L.&gt; Come, come with me, and we will ma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short work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For by your leaves, you shall not stay a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Till Holy Church incorporate two in one.    &lt;[Exeu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I</w:t>
        <w:noBreakHyphen/>
        <w:t>I               [ACT III, 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MERCUTIO, BENVOLIO, [PAGE,] &lt;and&gt;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   &lt;Ben.&gt; I pray thee, good Mercutio, let's reti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The day is hot, the Capels [are]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 And if we meet we shall not scape a brawl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 For now, these hot days, is the mad blood stirri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  &lt;Mer.&gt; Thou art like one of these fellows that, wh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he enters the confines of a tavern, claps me his s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upon the table, and says, "God send me no need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thee!" and by the operation of the second cup draw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him on the drawer, when indeed there is no ne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  &lt;Ben.&gt;   Am I like such a fellow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  &lt;Mer.&gt; Come, come, thou art as hot a Jack in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mood as any in Italy, and as soon mov'd to be mood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and as soon moody to be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  &lt;Ben.&gt;   And what 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  &lt;Mer.&gt; Nay, and there were two such, we shoul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have none shortly, for one would kill the other. Th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why, thou wilt quarrel with a man that hath a h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more or a hair less in his beard than thou hast. 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wilt quarrel with a man for cracking nuts, having 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other reason but because thou hast hazel ey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What eye but such an eye would spy out such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quarrel?  Thy head is as full of quarrels as an egg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full of meat, and yet thy head hath been beaten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4 addle as an egg for quarrelling.  Thou hast quarrell'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with a man for coughing in the street, because 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6 hath waken'd thy dog that hath lain asleep in the su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7 Didst thou not fall out with a tailor for wearing his new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doublet before Easter? with another for tying his ne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shoes with old riband? and yet thou wilt tutor me fro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0 quarrelling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  &lt;Ben.&gt; And I were so apt to quarrel as thou art, 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man should buy the fee</w:t>
        <w:noBreakHyphen/>
        <w:t>simple of my life for an h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and a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  &lt;Mer.&gt; The fee</w:t>
        <w:noBreakHyphen/>
        <w:t>simple!  O simpl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TYBALT, PETRUCHIO, &lt;and other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  &lt;Ben.&gt;  By my head, here comes the Capule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  &lt;Mer.&gt; By my heel, I car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  &lt;Tyb.&gt; Follow me close, for I will speak to th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Gentlemen, good den, a word with one of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  &lt;Mer.&gt; And but one word with one of us?  Couple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with something, make it a word and a b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  &lt;Tyb.&gt; You shall find me apt enough to that, s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and you will give me occa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  &lt;Mer.&gt; Could you not take some occasion with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4 giving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5   &lt;Tyb.&gt; Mercutio, thou consortest with Romeo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6   &lt;Mer.&gt; Consort! what, dost thou make us minstrel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And thou make minstrels of us, look to hear no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8 but discords.  Here's my fiddlestick, here's that sha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9 make you dance.  'Zounds, consor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  &lt;Ben.&gt; We talk here in the public haunt of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Either withdraw unto some private pl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Or reason coldly of your grievanc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Or else depart; here all eyes gaze on 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  &lt;Mer.&gt; Men's eyes were made to look, and let th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gaz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I will not budge for no man's pleasure, 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ROME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6   &lt;Tyb.&gt; Well, peace be with you, sir, here comes m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  &lt;Mer.&gt; But I'll be hang'd, sir, if he wear your liver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Marry, go before to field, he'll be your followe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Your worship in that sense may call him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  &lt;Tyb.&gt;  Romeo, the love I bear thee can aff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No better term than this: thou art a vill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  &lt;Rom.&gt; Tybalt, the reason that I have to love th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Doth much excuse the appertaining r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To such a greeting.  Villain am I non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Therefore farewell, I see thou knowest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  &lt;Tyb.&gt; Boy, this shall not excuse the inju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That thou hast done me, therefore turn and dra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  &lt;Rom.&gt; I do protest I never injuried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But love thee better than thou canst dev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Till thou shalt know the reason of my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1 And so, good Capulet </w:t>
        <w:noBreakHyphen/>
        <w:noBreakHyphen/>
        <w:t xml:space="preserve"> which name I tend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2 As dearly as mine own </w:t>
        <w:noBreakHyphen/>
        <w:noBreakHyphen/>
        <w:t xml:space="preserve"> be satisf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  &lt;Mer.&gt; O calm, dishonorable, vile submissi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&lt;Alla stoccato&gt; carries it away.                  &lt;[Draw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Tybalt, you rat</w:t>
        <w:noBreakHyphen/>
        <w:t xml:space="preserve">catcher, will you walk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  &lt;Tyb.&gt; What wouldst thou have with 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7   &lt;Mer.&gt; Good King of Cats, nothing but one of you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8 nine lives; that I mean to make bold withal, and as y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shall use me hereafter, dry</w:t>
        <w:noBreakHyphen/>
        <w:t>beat the rest of the e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Will you pluck your sword out of his pilcher b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the ears?  Make haste, lest mine be about your 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ere it be o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  &lt;Tyb.&gt;  I am for you.                     &lt;[Drawing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  &lt;Rom.&gt;  Gentle Mercutio, put thy rapier u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  &lt;Mer.&gt;  Come, sir, your &lt;passado. [They figh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  &lt;Rom.&gt; Draw, Benvolio, beat down their weap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Gentlemen, for shame, forbear this outrag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Tybalt, Mercutio, the Prince expressly h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Forbid this bandying in Verona stree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</w:t>
      </w:r>
      <w:r>
        <w:rPr/>
        <w:t>&lt;[Romeo steps between them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Hold, Tybalt!  Good Mercuti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</w:t>
      </w:r>
      <w:r>
        <w:rPr/>
        <w:t>&lt;[Tybalt under Romeo's arm thrusts Mercutio 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</w:t>
      </w:r>
      <w:r>
        <w:rPr/>
        <w:t>&lt;Away Tybalt [with his followers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Mer.&gt;                             I am hu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A plague a' both houses!  I am sp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Is he gone and hath noth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Ben.&gt;                         What, art thou hur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3   &lt;Mer.&gt; Ay, ay, a scratch, a scratch, marry, 'ti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enoug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4 Where is my page?  Go, villain, fetch a surge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 </w:t>
      </w:r>
      <w:r>
        <w:rPr/>
        <w:t xml:space="preserve">&lt;[Exit Page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  &lt;Rom.&gt; Courage, man, the hurt cannot be mu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  &lt;Mer.&gt; No, 'tis not so deep as a well, nor so wide 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a church</w:t>
        <w:noBreakHyphen/>
        <w:t>door, but 'tis enough, 'twill serve.  Ask f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me to</w:t>
        <w:noBreakHyphen/>
        <w:t>morrow, and you shall find me a grave man. 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am pepper'd, I warrant, for this world.  A plague a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both your houses! 'Zounds, a dog, a rat, a mo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a cat, to scratch a man to death! a braggart, a rogue,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villain, that fights by the book of arithmetic! Why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dev'l came you between us? I was hurt under your ar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  &lt;Rom.&gt; I thought all for the b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  &lt;Mer.&gt;  Help me into some house, Benvoli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Or I shall faint.  A plague a' both your hous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They have made worms' meat of me.  I have 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And soundly too. Your hous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</w:t>
      </w:r>
      <w:r>
        <w:rPr/>
        <w:t>&lt;Exeunt [Mercutio and Benvolio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  &lt;Rom.&gt; This gentleman, the Prince's near al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My very friend, hath got this mortal hu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In my behalf; my reputation stain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2 With Tybalt's slander </w:t>
        <w:noBreakHyphen/>
        <w:noBreakHyphen/>
        <w:t xml:space="preserve"> Tybalt, that an h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3 Hath been my cousin!  O sweet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Thy beauty hath made me effemin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5 And in my temper soft'ned valor's steel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  &lt;Ben.&gt; O Romeo, Romeo, brave Mercutio i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That gallant spirit hath aspir'd the cl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Which too untimely here did scorn the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  &lt;Rom.&gt; This day's black fate on moe days doth dep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This but begins the woe others must 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&gt; TYBALT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  &lt;Ben.&gt; Here comes the furious Tybalt back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  &lt;Rom.&gt; He [gone] in triumph, and Mercutio sl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Away to heaven, respective le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And fire[</w:t>
        <w:noBreakHyphen/>
        <w:t>ey'd] fury be my conduct now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5 Now, Tybalt, take the "villain" back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6 That late thou gavest me, for Mercutio's s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Is but a little way above our hea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8 Staying for thine to keep him compan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9 Either thou or I, or both, must go with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  &lt;Tyb.&gt; Thou wretched boy, that didst consort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here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1 Shalt with him he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      This shall determine th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</w:t>
      </w:r>
      <w:r>
        <w:rPr/>
        <w:t xml:space="preserve">&lt;They fight; Tybalt falls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2   &lt;Ben.&gt; Romeo, away, be gon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The citizens are up, and Tybalt sl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Stand not amazed, the Prince will doom thee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If thou art taken.  Hence be gone, aw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  &lt;Rom.&gt; O, I am fortune's foo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Ben.&gt;             Why dost thou stay?   &lt;Exit Romeo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CITIZE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  &lt;[1.] Cit.&gt; Which way ran he that kill'd Mercut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Tybalt, that murtherer, which way ran h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  &lt;Ben.&gt; There lies that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[1.] Cit.&gt;                        Up, sir, go with m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I charge thee in the Prince's name, obe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PRINCE, &lt;old&gt; MONTAGUE, CAPULET, &lt;their&gt; Wi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and all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  &lt;Prin.&gt; Where are the vile beginners of this fr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  &lt;Ben.&gt; O noble Prince, I can discover 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The unlucky manage of this fatal braw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There lies the man, slain by young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5 That slew thy kinsman, brave Mercut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6   &lt;La. Cap.&gt; Tybalt, my cousin! O my brother's chil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7 O Prince!  O husband!  O, the blood is spill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8 Of my dear kinsman!  Prince, as thou art tru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9 For blood of ours, shed blood of Montagu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0 O cousin, cousin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1   &lt;Prin.&gt; Benvolio, who began this bloody fr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2   &lt;Ben.&gt; Tybalt, here slain, whom Romeo's hand di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sl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3 Romeo that spoke him fair, bid him bethi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4 How nice the quarrel was, and urg'd with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5 Your high displeasure; all this, utter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6 With gentle breath, calm look, knees humbly bow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7 Could not take truce with the unruly sple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8 Of Tybalt deaf to peace, but that he til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9 With piercing steel at bold Mercutio's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0 Who, all as hot, turns deadly point to poi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1 And, with a martial scorn, with one hand bea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2 Cold death aside, and with the other se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3 It back to Tybalt, whose dexter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4 Retorts it.  Romeo he cries alou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5 "Hold, friends! friends, part!"  and swifter than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tongue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6 His [agile] arm beats down their fatal poin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7 And 'twixt them rushes; underneath whose ar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8 An envious thrust from Tybalt hit the lif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9 Of stout Mercutio, and then Tybalt fled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0 But by and by comes back to Romeo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1 Who had but newly entertain'd reven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2 And to't they go like lightning, for, ere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3 Could draw to part them, was stout Tybalt slai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4 And as he fell, did Romeo turn and f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5 This is the truth, or let Benvolio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6   &lt;La. Cap.&gt; He is a kinsman to the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7 Affection makes him false, he speaks not tr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8 Some twenty of them fought in this black strif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9 And all those twenty could but kill one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0 I beg for justice, which thou, Prince, must giv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1 Romeo slew Tybalt, Romeo must not li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2   &lt;Prin.&gt; Romeo slew him, he slew Mercuti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3 Who now the price of his dear blood doth ow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4   &lt;[Mon.]&gt; Not Romeo, Prince, he was Mercutio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frien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5 His fault concludes but what the law should 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6 The life of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Prin.&gt;              And for that offen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7 Immediately we do exile him h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8 I have an interest in your hearts' proc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9 My blood for your rude brawls doth lie a</w:t>
        <w:noBreakHyphen/>
        <w:t>bleeding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0 But I'll amerce you with so strong a fin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1 That you shall all repent the loss of mi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2 [I] will be deaf to pleading and excus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3 Nor tears nor prayers shall purchase out abus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4 Therefore use none.  Let Romeo hence in has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5 Else, when he is found, that hour is his l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6 Bear hence this body and attend our wi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7 Mercy but murders, pardoning those that ki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      </w:t>
      </w:r>
      <w:r>
        <w:rPr/>
        <w:t>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I</w:t>
        <w:noBreakHyphen/>
        <w:t>II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JULIET &lt;alon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[Jul.]&gt; Gallop apace, you fiery</w:t>
        <w:noBreakHyphen/>
        <w:t>footed stee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Towards Phoebus' lodging; such a waggon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As Phaeton would whip you to the we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And bring in cloudy night immediate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Spread thy close curtain, love</w:t>
        <w:noBreakHyphen/>
        <w:t>performing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That [th'] runaway's eyes may wink, and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Leap to these arms untalk'd of and unse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Lovers can see to do their amorous ri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By their own beauties, or, if love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 It best agrees with night.  Come, civil n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Thou sober</w:t>
        <w:noBreakHyphen/>
        <w:t>suited matron all in blac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 And learn me how to lose a winning match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 Play'd for a pair of stainless maidenhood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Hood my unmann'd blood, bating in my chee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With thy black mantle, till strange love grow b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Think true love acted simple modes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Come, night, come, Romeo, come, thou day in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For thou wilt lie upon the wings of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Whiter than new snow upon a raven's ba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Come, gentle night, come, loving, black</w:t>
        <w:noBreakHyphen/>
        <w:t>brow'd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Give me my Romeo, and, when I shall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ake him and cut him out in little st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And he will make the face of heaven so f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That all the world will be in love with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And pay no worship to the garish su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O, I have bought the mansion of a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But not possess'd it, and though I am s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Not yet enjoy'd.  So tedious is this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As is the night before some festiv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To an impatient child that hath new rob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And may not wear them.  O, here comes my nu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NURSE &lt;[wringing her hands], with [the ladd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of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cords [in her lap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2 And she brings news; and every tongue that speak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But Romeo's name speaks heavenly eloqu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Now, nurse, what news?  What hast thou there?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c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That Romeo bid thee fet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Nurse.&gt;                     Ay, ay, the cor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</w:t>
      </w:r>
      <w:r>
        <w:rPr/>
        <w:t>&lt;[Throws them dow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  &lt;Jul.&gt; Ay me, what news?  Why dost thou wr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thy ha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  &lt;Nurse.&gt; Ah, weraday, he's dead, he's dead, he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We are undone, lady, we are undon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Alack the day, he's gone, he's kill'd, he'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  &lt;Jul.&gt; Can heaven be so enviou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Nurse.&gt;                            Romeo c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Though heaven cannot.  O Romeo,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Who ever would have thought it? 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  &lt;Jul.&gt; What devil art thou that dost torment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thu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This torture should be roar'd in dismal h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5 Hath Romeo slain himself?  Say thou but 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And that bare vowel &lt;I&gt; shall poison 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Than the death[</w:t>
        <w:noBreakHyphen/>
        <w:t xml:space="preserve">darting] eye of cockatri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8 I am not I, if there be such an 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Or those eyes [shut], that makes thee answer 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If he be slain, say ay, or if not, 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Brief sounds determine my weal or wo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2   &lt;Nurse.&gt; I saw the wound, I saw it with mine eye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3 God save the mark! </w:t>
        <w:noBreakHyphen/>
        <w:noBreakHyphen/>
        <w:t xml:space="preserve"> here on his manly bre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A piteous corse, a bloody piteous co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Pale, pale as ashes, all bedaub'd in bloo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All in gore blood; I sounded at the s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  &lt;Jul.&gt; O, break, my heart, poor bankrout, break 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on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8 To prison, eyes, ne'er look on libert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Vile earth, to earth resign, end motion 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0 And thou and Romeo press [one] heavy bier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1   &lt;Nurse.&gt; O Tybalt, Tybalt, the best friend I ha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O courteous Tybalt, honest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That ever I should live to see thee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  &lt;Jul.&gt; What storm is this that blows so contrar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Is Romeo slaught'red? and is Tybalt de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My dearest cousin, and my dearer l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Then, dreadful trumpet, sound the general doo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For who is living, if those two are gon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  &lt;Nurse.&gt; Tybalt is gone, and Romeo banish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Romeo that kill'd him, he is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  &lt;Jul.&gt; O God, did Romeo's hand shed Tybalt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bloo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  &lt;[Nurse.]&gt; It did, it did, alas the day, it di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  &lt;[Jul.]&gt; O serpent heart, hid with a flow'ring f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Did ever dragon keep so fair a ca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Beautiful tyrant! fiend angelica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Dove</w:t>
        <w:noBreakHyphen/>
        <w:t>feather'd raven! wolvish ravening lamb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Despised substance of divinest show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Just opposite to what thou justly seem'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A [damned] saint, an honorable vill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0 O nature, what hadst thou to do in he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When thou didst bower the spirit of a fie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2 In mortal paradise of such sweet flesh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3 Was ever book containing such vile matt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So fairly bound?  O that deceit should dw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In such a gorgeous pal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Nurse.&gt;                    There's no tru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No faith, no honesty in men, all perjur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All forsworn, all naught, all dissembl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Ah, where's my man?  Give me some aqua</w:t>
        <w:noBreakHyphen/>
        <w:t>vita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These griefs, these woes, these sorrows make me o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Shame come to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Jul.&gt;                   Blister'd be thy ton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For such a wish! he was not born to sham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Upon his brow shame is asham'd to s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For 'tis a throne where honor may be crown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Sole monarch of the universal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O, what a beast was I to chide at hi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  &lt;Nurse.&gt; Will you speak well of him that kill'd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cousi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  &lt;Jul.&gt; Shall I speak ill of him that is my husba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Ah, poor my lord, what tongue shall smooth thy n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When I, thy three</w:t>
        <w:noBreakHyphen/>
        <w:t>hours wife, have mangled 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0 But wherefore, villain, didst thou kill my cousi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That villain cousin would have kill'd my husb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2 Back, foolish tears, back to your native spring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3 Your tributary drops belong to wo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Which you, mistaking, offer up to jo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My husband lives that Tybalt would have sl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And Tybalt's dead that would have slain my husb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All this is comfort, wherefore weep I the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Some word there was, worser than Tybal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That murd'red me; I would forget it f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But O, it presses to my memo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Like damned guilty deeds to sinners' mind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"Tybalt is dead, and Romeo banished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That "banished," that one word "banishe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Hath slain ten thousand Tybalts.  Tybalt's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Was woe enough if it had ended ther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Or if sour woe delights in fellowshi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And needly will be rank'd with other grief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Why followed not, when she said, "Tybalt's dea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Thy father or thy mother, nay, or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Which modern lamentation might have move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But with a rearward following Tybal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"Romeo is banished": to speak that 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3 Is father, mother, Tybalt, Romeo,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All slain, all dead: "Romeo is banished"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5 There is no end, no limit, measure, bou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6 In that word's death, no words can that woe soun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Where is my father and my mother, nur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8   &lt;Nurse.&gt; Weeping and wailing over Tybalt's co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9 Will you go to them?  I will bring you t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  &lt;Jul.&gt; Wash they his wounds with tears?  Mine sh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be spent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When theirs are dry, for Romeo's banish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Take up those cords. Poor ropes, you are begui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Both you and I, for Romeo is exil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He made you for a highway to my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But I, a maid, die maiden</w:t>
        <w:noBreakHyphen/>
        <w:t>widow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Come, cords, come, nurse, I'll to my wedding</w:t>
        <w:noBreakHyphen/>
        <w:t>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And death, not Romeo, take my maidenh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  &lt;Nurse.&gt; Hie to your chamber.  I'll find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To comfort you, I wot well where he 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Hark ye, your Romeo will be here at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I'll to him, he is hid at Lawrence'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  &lt;Jul.&gt; O, find him! Give this ring to my true k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And bid him come to take his last farewell.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I</w:t>
        <w:noBreakHyphen/>
        <w:t xml:space="preserve">III             [SCENE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FRIAR [LAWRENCE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   &lt;Fri. L.&gt; Romeo, come forth, come forth, thou fearful man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Affliction is enamor'd of thy par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And thou art wedded to calam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]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  &lt;Rom.&gt; Father, what news?  What is the Prince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doom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What sorrow craves acquaintance at my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That I yet know no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&lt;Fri. L.&gt;              Too famili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Is my dear son with such sour compan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I bring thee tidings of the Prince's doo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  &lt;Rom.&gt; What less than dooms</w:t>
        <w:noBreakHyphen/>
        <w:t>day is the Prince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doom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   &lt;Fri. L.&gt; A gentler judgment vanish'd from his lip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Not body's death, but body's banish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Rom.&gt; Ha, banishment?  Be merciful, say "death"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For exile hath more terror in his loo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Much more than death.  Do not say "banishment"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  &lt;Fri. L.&gt;  Here from Verona art thou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 Be patient, for the world is broad and wid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  &lt;Rom.&gt; There is no world without Verona wa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 But purgatory, torture, hell itself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 Hence "banished" is banish'd from the worl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And world's exile is death; then "banished,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Is death misterm'd.  Calling death "banishe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hou cut'st my head off with a golden ax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And smilest upon the stroke that murders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  &lt;Fri. L.&gt; O deadly sin!  O rude unthankfulnes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Thy fault our law calls death, but the kind Pri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Taking thy part, hath rush'd aside the la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And turn'd that black word "death" to "banishment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This is dear mercy, and thou seest it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  &lt;Rom.&gt; 'Tis torture, and not mercy. Heaven is 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Where Juliet lives, and every cat and do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And little mouse, every unworthy thi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Live here in heaven and may look on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But Romeo may not.  More valid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More honorable state, more courtship liv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In carrion flies than Romeo; they may seiz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On the white wonder of dear Juliet's h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And steal immortal blessing from her lip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Who, even in pure and vestal modes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9 Still blush, as thinking their own kisses sin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But Romeo may not, he is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1 Flies may do this, but I from this must fly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2 They are free men, but I am banished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And sayest thou yet that exile is not d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Hadst thou no poison mix'd, no sharp</w:t>
        <w:noBreakHyphen/>
        <w:t>ground knif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No sudden mean of death, though ne'er so me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But "banished" to kill me?  "Banished"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O friar, the damned use that word in he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Howling attends it. How hast thou the he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Being a divine, a ghostly confesso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A sin</w:t>
        <w:noBreakHyphen/>
        <w:t>absolver, and my friend profess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To mangle me with that word "banished"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  &lt;Fri. L.&gt; [Thou] fond mad man, hear me a litt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spea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  &lt;Rom.&gt; O, thou wilt speak again of banish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  &lt;Fri. L.&gt; I'll give thee armor to keep off that wor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Adversity's sweet milk, philosoph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To comfort thee though thou art banish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  &lt;Rom.&gt; Yet "banished"?  Hang up philosoph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Unless philosophy can make a Juli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Displant a town, reverse a prince's doo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It helps not, it prevails not. Talk no m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1   &lt;Fri. L.&gt; O then I see that [madmen] have no ear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  &lt;Rom.&gt; How should they when that wise men ha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no eye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3   &lt;Fri. L.&gt; Let me dispute with thee of thy esta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  &lt;Rom.&gt; Thou canst not speak of that thou dost n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fe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Wert thou as young as I, Juliet thy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An hour but married, Tybalt murder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Doting like me, and like me banish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Then mightst thou speak, then mightst thou tear th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And fall upon the ground, as I do n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Taking the measure of an unmade gr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Nurse [within] and 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  &lt;Fri. L.&gt; Arise, one knocks.  Good Romeo, hide th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  &lt;Rom.&gt; Not I, unless the breath of heart</w:t>
        <w:noBreakHyphen/>
        <w:t>sick gr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Mist</w:t>
        <w:noBreakHyphen/>
        <w:t>like infold me from the search of eyes. &lt;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4   &lt;Fri. L.&gt; Hark how they knock! </w:t>
        <w:noBreakHyphen/>
        <w:noBreakHyphen/>
        <w:t xml:space="preserve"> Who's there?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Romeo, ar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5 Thou wilt be taken. </w:t>
        <w:noBreakHyphen/>
        <w:noBreakHyphen/>
        <w:t xml:space="preserve"> Stay a while! </w:t>
        <w:noBreakHyphen/>
        <w:noBreakHyphen/>
        <w:t xml:space="preserve"> Stand up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</w:t>
      </w:r>
      <w:r>
        <w:rPr/>
        <w:t>&lt;[Loud] 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6 Run to my study. </w:t>
        <w:noBreakHyphen/>
        <w:noBreakHyphen/>
        <w:t xml:space="preserve"> By and by! </w:t>
        <w:noBreakHyphen/>
        <w:noBreakHyphen/>
        <w:t xml:space="preserve"> God's w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7 What simpleness is this? </w:t>
        <w:noBreakHyphen/>
        <w:noBreakHyphen/>
        <w:t xml:space="preserve"> I come, I come!     &lt;Knock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8 Who knocks so hard?  Whence come you?  What'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your wi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9   &lt;Nurse.  [Within.]&gt;    Let me come in, and you sha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know my erran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I come from Lady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Fri. L.&gt;      Welcome then.  &lt;[Unlocks the doo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  &lt;Nurse.&gt; O holy friar, O, tell me, holy fri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Where's my lady's lord? where's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  &lt;Fri. L.&gt; There on the ground, with his own t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made dru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  &lt;Nurse.&gt; O, he is even in my mistress'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Just in her case. O woeful sympath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Piteous predicament!  Even so lies sh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Blubb'ring and weeping, weeping and blubb'r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Stand up, stand up, stand, and you be a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For Juliet's sake, for her sake, rise and stan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Why should you fall into so deep an 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  &lt;Rom.&gt;  Nurse!                        &lt;[He ris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  &lt;Nurse.&gt; Ah sir, ah sir, death's the end of a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  &lt;Rom.&gt; Spakest thou of Juliet?  How is it with 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Doth not she think me an old murther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5 Now I have stain'd the childhood of our jo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With blood removed but little from her ow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7 Where is she? and how doth she? and what say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8 My conceal'd lady to our cancell'd lov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  &lt;Nurse.&gt; O, she says nothing, sir, but weeps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weep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And now falls on her bed, and then starts u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And Tybalt calls, and then on Romeo cr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And then down falls 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Rom.&gt;                       As if that n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Shot from the deadly level of a gu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Did murther her, as that name's cursed h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Murder'd her kinsman.  O, tell me, friar, tell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In what vile part of this anato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Doth my name lodge?  Tell me, that I may sa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The hateful man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</w:t>
      </w:r>
      <w:r>
        <w:rPr/>
        <w:t>&lt;[He offers to stab himself, and Nurse snatch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the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</w:t>
      </w:r>
      <w:r>
        <w:rPr/>
        <w:t>&lt;dagger away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Fri. L.&gt;               Hold thy desperate han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Art thou a man?  Thy form cries out thou ar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Thy tears are womanish, thy wild acts [denote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The unreasonable fury of a be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2 Unseemly woman in a seeming ma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And ill</w:t>
        <w:noBreakHyphen/>
        <w:t>beseeming beast in seeming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4 Thou hast amaz'd me!  By my holy orde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5 I thought thy disposition better temper'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Hast thou slain Tybalt?  Wilt thou slay th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And slay thy lady that in thy life [lives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By doing damned hate upon thyself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Why railest thou on thy birth? the heaven and ear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Since birth, and heaven, and earth, all three do m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In thee at once, which thou at once wouldst lo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Fie, fie, thou shamest thy shape, thy love, thy w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Which like a usurer abound'st in 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And usest none in that true use inde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5 Which should bedeck thy shape, thy love, thy w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6 Thy noble shape is but a form of wax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Digressing from the valor of a ma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8 Thy dear love sworn but hollow perjur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9 Killing that love which thou hast vow'd to cherish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Thy wit, that ornament to shape and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Misshapen in the conduct of them b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Like powder in a skilless soldier's flas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Is set afire by thine own ignora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And thou dismemb'red with thine own defen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What, rouse thee, man! thy Juliet is ali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For whose dear sake thou wast but lately dea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There art thou happy.  Tybalt would kill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But thou slewest Tybalt: there art thou happ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The law that threat'ned death becomes thy fri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And turns it to exile: there art thou happ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A pack of blessings light upon thy bac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Happiness courts thee in her best arr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But like a mishaved and sullen wen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Thou [pouts upon] thy fortune and thy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5 Take heed, take heed, for such die miser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6 Go get thee to thy love as was decre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7 Ascend her chamber, hence and comfort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8 But look thou stay not till the watch be s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9 For then thou canst not pass to Mantua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0 Where thou shalt live till we can find a t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1 To blaze your marriage, reconcile your friend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2 Beg pardon of the Prince, and call thee back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3 With twenty hundred thousand times more jo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4 Than thou went'st forth in lament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5 Go before, nurse; commend me to thy lad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6 And bid her hasten all the house to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7 Which heavy sorrow makes them apt un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8 Romeo is com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9   &lt;Nurse.&gt; O Lord, I could have stay'd here all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0 To hear good counsel.  O, what learning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1 My lord, I'll tell my lady you will 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2   &lt;Rom.&gt; Do so, and bid my sweet prepare to ch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</w:t>
      </w:r>
      <w:r>
        <w:rPr/>
        <w:t>&lt;[Nurse offers to go in, and turns aga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3   &lt;Nurse.&gt; Here, sir, a ring she bid me give you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4 Hie you, make haste, for it grows very l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5   &lt;Rom.&gt; How well my comfort is reviv'd by th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</w:t>
      </w:r>
      <w:r>
        <w:rPr/>
        <w:t>&lt;[Exit Nurs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6   &lt;Fri. L.&gt; Go hence, good night; and here stands 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your state: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7 Either be gone before the watch be s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8 Or by the break of day [disguis'd] from he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9 Sojourn in Mantua.  I'll find out your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0 And he shall signify from time to tim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1 Every good hap to you that chances he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2 Give me thy hand.  'Tis late; farewell, good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3   &lt;Rom.&gt; But that a joy past joy calls out on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4 It were a grief, so brief to part with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5 Farewell.                               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I</w:t>
        <w:noBreakHyphen/>
        <w:t>IV              [SCENE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old&gt; CAPULET, &lt;his&gt; WIFE, &lt;and&gt; PAR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Cap.&gt; Things have fall'n out, sir, so unlucki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That we have had no time to move our daugh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Look you, she lov'd her kinsman Tybalt dear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And so did I.  Well, we were born to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'Tis very late, she'll not come down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I promise you, but for your compan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I would have been a</w:t>
        <w:noBreakHyphen/>
        <w:t>bed an hour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  &lt;Par.&gt; These times of woe afford no times to wo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Madam, good night, commend me to your daugh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  &lt;La.  Cap.&gt; I will, and know her mind early tomorr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To</w:t>
        <w:noBreakHyphen/>
        <w:t>night she's mewed up to her heavin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</w:t>
      </w:r>
      <w:r>
        <w:rPr/>
        <w:t>&lt;[Paris offers to go in, and Capulet calls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 xml:space="preserve">again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Cap.&gt; Sir Paris, I will make a desperate tend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 Of my child's love.  I think she will [be] rul'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 In all respects by me; nay more, I doubt it no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Wife, go you to her ere you go to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Acquaint her here of my son Paris'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 And bid her </w:t>
        <w:noBreakHyphen/>
        <w:noBreakHyphen/>
        <w:t xml:space="preserve"> mark you me? </w:t>
        <w:noBreakHyphen/>
        <w:noBreakHyphen/>
        <w:t xml:space="preserve"> on We'n'sday nex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But soft, what day is 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Par.&gt;                       Monday, my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  &lt;Cap.&gt; Monday! ha, ha! Well, We'n'sday is too s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 A' Thursday let it be </w:t>
        <w:noBreakHyphen/>
        <w:noBreakHyphen/>
        <w:t xml:space="preserve"> a' Thursday, tell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She shall be married to this noble ear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Will you be ready? do you like this 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 We'll keep no great ado </w:t>
        <w:noBreakHyphen/>
        <w:noBreakHyphen/>
        <w:t xml:space="preserve"> a friend or tw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For hark you, Tybalt being slain so l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It may be thought we held him careless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Being our kinsman, if we revel much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Therefore we'll have some half a dozen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And there an end. But what say you to Thurs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  &lt;Par.&gt; My lord, I would that Thursday were tomor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0   &lt;Cap.&gt; Well, get you gone, a' Thursday be it then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Go you to Juliet ere you go to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Prepare her, wife, against this wedding</w:t>
        <w:noBreakHyphen/>
        <w:t>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3 Farewell, my lord.  Light to my chamber ho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Afore me, it is so very late that w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5 May call it early by and by.  Good night.     &lt;Exeunt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II</w:t>
        <w:noBreakHyphen/>
        <w:t>V               [SCENE 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ROMEO &lt;and&gt; JULIET &lt;aloft [at the window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Jul.&gt; Wilt thou be gone? it is not yet near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It was the nightingale, and not the lar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That pierc'd the fearful hollow of thine ear,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Nightly she sings on yond pomegranate tr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Believe me, love, it was the nighting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  &lt;Rom.&gt; It was the lark, the herald of the mor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No nightingale. Look, love, what envious strea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Do lace the severing clouds in yonder ea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Night's candles are burnt out, and jocund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Stands tiptoe on the misty mountain top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I must be gone and live, or stay and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Jul.&gt; Yond light is not day</w:t>
        <w:noBreakHyphen/>
        <w:t>light, I know it, I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It is some meteor that the sun [exhal'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To be to thee this night a torch</w:t>
        <w:noBreakHyphen/>
        <w:t>bear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And light thee on thy way to Mantu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Therefore stay yet, thou need'st not to be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  &lt;Rom.&gt; Let me be ta'en, let me be put to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 I am content, so thou wilt have it s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&lt;I'll&gt; say yon grey is not the morning's ey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 'Tis but the pale reflex of Cynthia's brow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1 Nor that is not the lark whose notes do bea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he vaulty heaven so high above ou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I have more care to stay than will to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Come, death, and welcome!  Juliet wills it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How is't, my soul?  Let's talk, it is not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  &lt;Jul.&gt; It is, it is!  Hie hence, be gone, aw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It is the lark that sings so out of tu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Straining harsh discords and unpleasing sharp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Some say the lark makes sweet divisio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This doth not so, for she divideth 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Some say the lark and loathed toad change ey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O now I would they had chang'd voices to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Since arm from arm that voice doth us affr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Hunting thee hence with hunt's</w:t>
        <w:noBreakHyphen/>
        <w:t>up to the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O now be gone, more light and light it grow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  &lt;Rom.&gt; More light and light, more dark and dar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our woe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NURSE &lt;[hastily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  &lt;Nurse.&gt;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8   &lt;Jul.&gt; Nurs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  &lt;Nurse.&gt; Your lady mother is coming to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chamber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0 The day is broke, be wary, look about.            &lt;[Exit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  &lt;Jul.&gt; Then, window, let day in, and let life o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  &lt;Rom.&gt; Farewell, farewell!  One kiss, and I'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descend.                         &lt;[He goeth dow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  &lt;Jul.&gt; Art thou gone so, love, lord, ay, husba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frien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I must hear from thee every day in the hou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For in a minute there are many day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O, by this count I shall be much in ye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Ere I again behold my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  &lt;Rom.  [From below.]&gt; Farewe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I will omit no opportun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That may convey my greetings, love, to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  &lt;Jul.&gt; O, think'st thou we shall ever meet agai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  &lt;Rom.&gt; I doubt it not, and all these woes shall ser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For sweet discourses in our times to 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  &lt;Jul.&gt; O God, I have an ill</w:t>
        <w:noBreakHyphen/>
        <w:t>divining sou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Methinks I see thee now, thou art so l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As one dead in the bottom of a tomb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Either  my eyesight fails, or thou lookest p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8   &lt;Rom.&gt; And trust me, love, in my eye so do you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Dry sorrow drinks our blood.  Adieu, adieu!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0   &lt;Jul.&gt; O Fortune, Fortune, all men call thee fickl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1 If thou art fickle, what dost thou with hi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That is renowm'd for faith?  Be fickle, Fortun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For then I hope thou wilt not keep him lo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But send him ba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La.  Cap.   [Within.]&gt;        Ho, daughter, are you up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  &lt;Jul.&gt; Who is't that calls?  It is my lady mo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Is she not down so late, or up so earl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What unaccustom'd cause procures her hit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</w:t>
      </w:r>
      <w:r>
        <w:rPr/>
        <w:t>&lt;[She goeth down from the window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Mother&gt; [LADY 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  &lt;La.  Cap.&gt; Why, how now, Julie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Jul.&gt;                             Madam, I am not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  &lt;La.  Cap.&gt; Evermore weeping for your cousin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d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What, wilt thou wash him from his grave with tea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And if thou couldst, thou couldst not make him li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Therefore have done.  Some grief shows much of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But much of grief shows still some want of w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  &lt;Jul.&gt; Yet let me weep for such a feeling lo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5   &lt;La. Cap.&gt; So shall you feel the loss, but not th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friend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6 Which you weep fo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Jul.&gt;                  Feeling so the los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I cannot choose but ever weep the fri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  &lt;La.  Cap.&gt; Well, girl, thou weep'st not so much f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i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As that the villain lives which slaughter'd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  &lt;Jul.&gt; What villain, madam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La. Cap.&gt;            That same villain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1   &lt;Jul.  [Aside.]&gt; Villain and he be many miles asunder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God pardon [him]! I do with all my hear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And yet no man like he doth grieve my he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  &lt;La. Cap.&gt; That is because the traitor murder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li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  &lt;Jul.&gt; Ay, madam, from the reach of these my ha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Would none but I might venge my cousin's deat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  &lt;La. Cap.&gt; We will have vengeance for it, fear th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Then weep no more.  I'll send to one in Mantu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Where that same banish'd runagate doth li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Shall give him such an unaccustom'd dr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That he shall soon keep Tybalt compan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2 And then I hope thou wilt be satisfie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  &lt;Jul.&gt; Indeed I never shall be satisfi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4 With Romeo, till I behold him </w:t>
        <w:noBreakHyphen/>
        <w:noBreakHyphen/>
        <w:t xml:space="preserve"> dead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5 Is my poor heart, so for a kinsman vex'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Madam, if you could find out but a 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To bear a poison, I would temper 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That Romeo should, upon receipt thereo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Soon sleep in quiet. O how my heart abho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To hear him nam'd, and cannot come to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To wreak the love I bore my cous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Upon his body that hath slaughter'd hi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  &lt;La. Cap.&gt; Find thou the means, and I'll find such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But now I'll tell thee joyful tidings, gir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  &lt;Jul.&gt; And joy comes well in such a needy ti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What are they, beseech your ladyship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  &lt;La. Cap.&gt; Well, well, thou hast a careful fat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ch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One who, to put thee from thy heavin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Hath sorted out a sudden day of jo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That thou expects not, nor I look'd not f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  &lt;Jul.&gt; Madam, in happy time, what day is t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  &lt;La. Cap.&gt; Marry, my child, early next Thurs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mor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The gallant, young, and noble gentle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4 The County Paris, at Saint Peter's Church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5 Shall happily make thee there a joyful brid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  &lt;Jul.&gt; Now, by Saint Peter's Church and Peter to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He shall not make me there a joyful br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I wonder at this haste, that I must w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Ere he that should be husband comes to wo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I pray you tell my lord and father, mad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I will not marry yet, and when I do, I sw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It shall be Romeo, whom you know I h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Rather than Paris.  These are news indee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4   &lt;La. Cap.&gt; Here comes your father, tell him s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yourself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5 And see how he will take it at your hand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CAPULET &lt;and&gt; NURS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6   &lt;Cap.&gt; When the sun sets, the earth doth drizzle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But for the sunset of my brother's s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8 It rains downr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9 How now, a conduit, girl?  What, still in tea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Evermore show'ring?  In one little bo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Thou counterfeits a bark, a sea, a win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For still thy eyes, which I may call the se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Do ebb and flow with tears; the bark thy body 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Sailing in this salt flood; the winds, thy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Who, raging with thy tears, and they with the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Without a sudden calm, will over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Thy tempest</w:t>
        <w:noBreakHyphen/>
        <w:t>tossed body.  How now, wif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Have you delivered to her our decre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  &lt;La. Cap.&gt; Ay, sir, but she will none, she [gives]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than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I would the fool were married to her grav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  &lt;Cap.&gt; Soft, take me with you, take me with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w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How, will she none?  Doth she not give us thank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3 Is she not proud? Doth she not count her bles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Unworthy as she is, that we have wrou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5 So worthy a gentleman to be her brid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6   &lt;Jul.&gt; Not proud you have, but thankful that y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7 Proud can I never be of what I h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8 But thankful even for hate that is meant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9   &lt;Cap.&gt; How how, how how, chopp'd logic! What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0 "Proud," and "I thank you," and "I thank you not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1 And yet "not proud," mistress minion you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2 Thank me no thankings, nor proud me no pr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3 But fettle your fine joints 'gainst Thursday nex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4 To go with Paris to Saint Peter's Chur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5 Or I will drag thee on a hurdle t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6 Out, you green</w:t>
        <w:noBreakHyphen/>
        <w:t>sickness carrion!  Out, you baggag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7 You tallow</w:t>
        <w:noBreakHyphen/>
        <w:t>fa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La. Cap.&gt;       Fie, fie, what, are you ma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8   &lt;Jul.&gt; Good father, I beseech you on my kne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9 Hear me with patience but to speak a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</w:t>
      </w:r>
      <w:r>
        <w:rPr/>
        <w:t>&lt;[She kneels dow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0   &lt;Cap.&gt; Hang thee, young baggage!  disobedi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wretch!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1 I tell thee what: get thee to church a' Thursday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2 Or never after look me in the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3 Speak not, reply not, do not answer m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4 My fingers itch. Wife, we scarce thought us bles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5 That God had lent us but this only ch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6 But now I see this one is one too mu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7 And that we have a curse in having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8 Out on her, hilding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Nurse.&gt;            God in heaven bless her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9 You are to blame, my lord, to rate her 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0   &lt;Cap.&gt; And why, my Lady Wisdom?  Hold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tongue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1 Good Prudence, smatter with your gossips,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2   &lt;Nurse.&gt; I speak no treas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Cap.&gt;                        O, God</w:t>
        <w:noBreakHyphen/>
        <w:t>i</w:t>
        <w:noBreakHyphen/>
        <w:t>god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3   &lt;[Nurse.]&gt; May not one speak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Cap.&gt;                    Peace, you mumbling foo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4 Utter your gravity o'er a gossip's bow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5 For here we need it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La.  Cap.&gt;              You are too h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6   &lt;Cap.&gt; God's bread, it makes me mad! Day, 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work, pl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7 Alone, in company, still my care hath be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8 To have her match'd; and having now provid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9 A gentleman of noble parent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0 Of fair demesnes, youthful and nobly [lien'd]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1 Stuff'd, as they say, with honorable part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2 Proportion'd as one's thought would wish a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3 And then to have a wretched puling foo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4 A whining mammet, in her fortune's tend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5 To answer, "I'll not wed, I cannot lov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6 I am too young, I pray you pardon me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7 But and you will not wed, I'll pardon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8 Graze where you will, you shall not house with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9 Look to't, think on't, I do not use to j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0 Thursday is near, lay hand on heart, advi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1 And you be mine, I'll give you to my friend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2 And you be not, hang, beg, starve, die in the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3 For, by my soul, I'll ne'er acknowledge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4 Nor what is mine shall never do thee go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5 Trust to't, bethink you, I'll not be forsworn.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6   &lt;Jul.&gt;  Is there no pity sitting in the clou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7 That sees into the bottom of my grief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8 O sweet my mother, cast me not aw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9 Delay this marriage for a month, a wee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0 Or if you do not, make the bridal b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1 In that dim monument where Tybalt lie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2   &lt;La. Cap.&gt; Talk not to me, for I'll not speak a w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3 Do as thou wilt, for I have done with thee.     &lt;Exit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4   &lt;Jul.&gt; O God! </w:t>
        <w:noBreakHyphen/>
        <w:noBreakHyphen/>
        <w:t xml:space="preserve"> O nurse, how shall this be prevented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5 My husband is on earth, my faith in heaven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6 How shall that faith return again to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7 Unless that husband send it me from heav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8 By leaving earth? Comfort me, counsel 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9 Alack, alack, that heaven should practice stratag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0 Upon so soft a subject as mysel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1 What say'st thou? Hast thou not a word of jo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2 Some comfort,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Nurse.&gt;             Faith, here it 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3 Romeo is banished, and all the world to no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4 That he dares ne'er come back to challenge you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5 Or if he do, it needs must be by steal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6 Then, since the case so stands as now it do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7 I think it best you married with the Coun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8 O he's a lovely gentle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9 Romeo's a dishclout to him.  An eagle, mada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0 Hath not so green, so quick, so fair an ey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1 As Paris hath. Beshrow my very he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2 I think you are happy in this second matc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23 For it excels your first; or if it did no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4 Your first is dead, or 'twere as good he w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25 As living here and you no use of him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26   &lt;Jul.&gt; Speak'st thou from thy heart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7   &lt;Nurse.&gt; And from my soul too, else beshrew th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bo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8   &lt;Jul.&gt; Am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9   &lt;Nurse.&gt; Wha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0   &lt;Jul.&gt; Well, thou hast comforted me marvello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much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1 Go in, and tell my lady I am g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2 Having displeas'd my father, to Lawrence'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3 To make confession and to be absol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4   &lt;Nurse.&gt; Marry, I will, and this is wisely d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  </w:t>
      </w:r>
      <w:r>
        <w:rPr/>
        <w:t>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5   &lt;Jul.  [She looks after Nurse.]&gt; Ancient damnation! 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most wicked fien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6 Is it more sin to wish me thus forswor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7 Or to dispraise my lord with that same ton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8 Which she hath prais'd him with above comp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9 So many thousand times?  Go, counsello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0 Thou and my bosom henceforth shall be tw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1 I'll to the friar to know his remed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42 If all else fail, myself have power to die.     &lt;Exit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V</w:t>
        <w:noBreakHyphen/>
        <w:t xml:space="preserve">I                [ACT IV, SCENE 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FRIAR [LAWRENCE] &lt;and&gt; COUNTY PARI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Fri. L.&gt; On Thursday, sir? The time is very sho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  &lt;Par.&gt; My father Capulet will have it s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And I am nothing slow to slack his has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  &lt;Fri. L.&gt; You say you do not know the lady's mi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Uneven is the course, I like it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  &lt;Par.&gt; Immoderately she weeps for Tybal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And therefore have I little [talk'd] of l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For Venus smiles not in a house of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Now, sir, her father counts it dangero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That she do give her sorrow so much sway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And in his wisdom hastes our marri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To stop the inundation of her t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Which, too much minded by herself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May be put from her by socie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Now do you know the reason of this has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  &lt;Fri. L.  [Aside.]&gt; I would I knew not why it shoul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be slowed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Look, sir, here comes the lady toward my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JULI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  &lt;Par.&gt; Happily met, my lady and my wif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   &lt;Jul.&gt; That may be, sir, when I may be a w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   &lt;Par.&gt; That may be must be, love, on Thursday nex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  &lt;Jul.&gt; What must be shall b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Fri. L.&gt;                      That's a certain tex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  &lt;Par.&gt; Come you to make confession to this fath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  &lt;Jul.&gt; To answer that, I should confess to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  &lt;Par.&gt; Do not deny to him that you love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  &lt;Jul.&gt; I will confess to you that I love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  &lt;Par.&gt; So will ye, I am sure, that you love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  &lt;Jul.&gt; If I do so, it will be of more pri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Being spoke behind your back, than to your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  &lt;Par.&gt; Poor soul, thy face is much abus'd with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  &lt;Jul.&gt; The tears have got small victory by tha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For it was bad enough before their sp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  &lt;Par.&gt; Thou wrong'st it more than tears with th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repo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  &lt;Jul.&gt; That is no slander, sir, which is a tru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And what I spake, I spake it to my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  &lt;Par.&gt; Thy face is mine, and thou hast sland'red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  &lt;Jul.&gt; It may be so, for it is not mine 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Are you at leisure, holy father, no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8 Or shall I come to you at evening mas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  &lt;Fri. L.&gt; My leisure serves me, pensive daught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now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0 My lord, we must entreat the time alon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  &lt;Par.&gt; God shield I should disturb devotio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Juliet, on Thursday early will I rouse y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Till then adieu, and keep this holy kiss. 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  &lt;Jul.&gt; O, shut the door, and when thou hast done s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Come weep with me, past hope, past [cure], past help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  &lt;Fri. L.&gt; O Juliet, I already know thy grie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It strains me past the compass of my wi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I hear thou must, and nothing may prorogue i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On Thursday next be married to this Coun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  &lt;Jul.&gt; Tell me not, friar, that thou hearest of th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Unless thou tell me how I may prevent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If in thy wisdom thou canst give no hel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Do thou but call my resolution wi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And with this knife I'll help it present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God join'd my heart and Romeo's, thou our ha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And ere this hand, by thee to Romeo's sea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Shall be the label to another de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Or my true heart with treacherous revo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Turn to another, this shall slay them bo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Therefore, out of thy long</w:t>
        <w:noBreakHyphen/>
        <w:t xml:space="preserve">experienc'd tim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Give me some present counsel, or, beh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2 'Twixt my extremes and me this bloody knif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3 Shall play the umpeer, arbitrating tha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Which the commission of thy years and 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Could to no issue of true honor br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Be not so long to speak, I long to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If what thou speak'st speak not of reme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  &lt;Fri. L.&gt; Hold, daughter!  I do spy a kind of hop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Which craves as desperate an execu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As that is desperate which we would prev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If rather than to marry County Par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Thou hast the strength of will to [slay] th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Then is it likely thou wilt underta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A thing like death to chide away this sha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That cop'st with Death himself to scape from i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And if thou darest, I'll give thee reme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  &lt;Jul.&gt; O, bid me leap, rather than marry Par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From off the battlements of any tow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Or walk in thievish ways, or bid me lur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Where serpents are; chain me with roaring b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Or hide me nightly in a charnel</w:t>
        <w:noBreakHyphen/>
        <w:t>hou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O'ercover'd quite with dead men's rattling bon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3 With reeky shanks and yellow [chapless] skulls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Or bid me go into a new</w:t>
        <w:noBreakHyphen/>
        <w:t>made 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5 And hide me with a dead man in his [shroud]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6 Things that, to hear them told, have made me tremble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And I will do it without fear or doub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To live an unstain'd wife to my sweet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  &lt;Fri. L.&gt;  Hold then.    Go home, be merry,  gi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cons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To marry Paris. We'n'sday is to</w:t>
        <w:noBreakHyphen/>
        <w:t>morr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To</w:t>
        <w:noBreakHyphen/>
        <w:t>morrow night look that thou lie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Let not the nurse lie with thee in thy chamb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Take thou this vial, being then in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And this distilling liquor drink thou of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5 When presently through all thy veins shall ru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A cold and drowsy humor; for no pul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7 Shall keep his native progress, but surcease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8 No warmth, no [breath] shall testify thou lives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The roses in thy lips and cheeks shall fa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To [wanny] ashes, thy eyes' windows f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Like death when he shuts up the day of lif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Each part, depriv'd of supple govern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Shall, stiff and stark and cold, appear like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And in this borrowed likeness of shrunk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Thou shalt continue two and forty hou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And then awake as from a pleasant sl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Now when the bridegroom in the morning com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To rouse thee from thy bed, there art thou d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Then, as the manner of our country 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[In] thy best robes, uncovered on the bi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Thou shall be borne to that same ancient vau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Where all the kindred of the Capulets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In the mean time, against thou shalt awak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Shall Romeo by my letters know our drif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And hither shall he come, an' he and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Will watch thy [waking], and that very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Shall Romeo bear thee hence to Mantu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8 And this shall free thee from this present sham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If no inconstant toy, nor womanish f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0 Abate thy valor in the acting i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1   &lt;Jul.&gt; Give me, give me!  O, tell not me of fear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2   &lt;Fri. L.&gt; Hold, get you gone.  Be strong and prospero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In this resolve. I'll send a friar with spe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To Mantua, with my letters to thy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5   &lt;Jul.&gt; Love give me strength! and strength shall hel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afford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6 Farewell, dear father!                      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V</w:t>
        <w:noBreakHyphen/>
        <w:t>II 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FATHER CAPULET, &lt;Mother&gt; [LADY CAPULET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NURSE, &lt;and&gt; SERVINGMEN, &lt;two or thre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Cap.&gt; So many guests invite as here are wr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</w:t>
      </w:r>
      <w:r>
        <w:rPr/>
        <w:t>&lt;[Exit First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Sirrah, go hire me twenty cunning cook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  &lt;[2.] Serv.&gt; You shall have none ill, sir, for I'll t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if they can lick their fing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  &lt;Cap.&gt;  How canst thou try them s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  &lt;[2.] Serv.&gt; Marry, sir, 'tis an &lt;ill&gt; cook that cann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lick his own fingers; therefore he that cannot lick 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 fingers goes not with m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  &lt;Cap.&gt;  Go, be gone.           &lt;[Exit Second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 We shall be much unfurnish'd for this tim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 What,  is my daughter gone to Friar Lawrenc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Nurse.&gt; Ay forsoo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  &lt;Cap.&gt; Well, he may chance to do some good on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A peevish self[</w:t>
        <w:noBreakHyphen/>
        <w:t>will'd] harlotry it 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  &lt;Nurse.&gt; See where she comes from shrift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merry look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  &lt;Cap.&gt; How now, my headstrong, where have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been gadd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  &lt;Jul.&gt; Where I have learnt me to repent the s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Of disobedient opposi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To you and your behests, and am enjoin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By holy Lawrence to fall prostrate 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To beg your pardon.  &lt;[She kneels down.]&gt; Pardon,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beseech you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Henceforward I am ever rul'd by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  &lt;Cap.&gt; Send for the County, go tell him of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&lt;I'll&gt; have this knot knit up to</w:t>
        <w:noBreakHyphen/>
        <w:t>morrow morn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  &lt;Jul.&gt; I met the youthful lord at Lawrence' ce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6 And gave him what becomed love I m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Not stepping o'er the bounds of modes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8   &lt;Cap.&gt; Why, I am glad on't, this is well, stand up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9 This is as't should be. Let me see the County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Ay, marry, go, I say, and fetch him 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Now, afore God, this reverend holy fri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All our whole city is much bound to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  &lt;Jul.&gt; Nurse, will you go with me into my clo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To help me sort such needful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As you think fit to furnish me to</w:t>
        <w:noBreakHyphen/>
        <w:t>morrow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  &lt;La. Cap.&gt; No, not till Thursday, there is t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enoug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  &lt;Cap.&gt; Go, nurse,  go with her, we'll to chur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tomorrow.              &lt;Exeunt [Juliet and Nurs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  &lt;La. Cap.&gt; We shall be short in our provisi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'Tis now near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Cap.&gt;             Tush, I will stir ab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And all things shall be well, I warrant thee, wif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Go thou to Juliet, help to deck up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I'll not to bed to</w:t>
        <w:noBreakHyphen/>
        <w:t>night; let me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I'll play the huswife for this once. What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They are all forth.  Well, I will walk mysel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To County Paris, to prepare up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Against to</w:t>
        <w:noBreakHyphen/>
        <w:t xml:space="preserve">morrow.  My heart is wondrous l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Since this same wayward girl is so reclaim'd.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V</w:t>
        <w:noBreakHyphen/>
        <w:t xml:space="preserve">III              [SCENE  III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JULIET &lt;and&gt;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Jul.&gt; Ay, those attires are best, but, gentle nur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I pray thee leave me to myself to</w:t>
        <w:noBreakHyphen/>
        <w:t>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For I have need of many oris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To move the heavens to smile upon my st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Which, well thou knowest, is cross and full of s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Mother&gt; [LADY 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  &lt;La. Cap.&gt; What, are you busy, ho?  Need you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</w:t>
      </w:r>
      <w:r>
        <w:rPr/>
        <w:t>help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  &lt;Jul.&gt; No, madam, we have cull'd such necess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s are behoofeful for our state to</w:t>
        <w:noBreakHyphen/>
        <w:t>mor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So please you, let me now be left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And let the nurse this night sit up with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For I am sure you have your hands full 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In this so sudden busin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La. Cap.&gt;               Good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Get thee to bed and rest, for thou hast ne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</w:t>
      </w:r>
      <w:r>
        <w:rPr/>
        <w:t>&lt;Exeunt [Lady Capulet and Nurse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   &lt;Jul.&gt; Farewell!  God knows when we shall mee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aga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 I have a faint cold fear thrills through my vein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 That almost freezes up the heat of l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I'll call them back again to comfort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 Nurse! </w:t>
        <w:noBreakHyphen/>
        <w:noBreakHyphen/>
        <w:t xml:space="preserve"> What should she do 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My dismal scene I needs must act al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 Come, vial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What if this mixture do not work at a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Shall I be married then to</w:t>
        <w:noBreakHyphen/>
        <w:t>morrow morn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No, no, this shall forbid it.  Lie thou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</w:t>
      </w:r>
      <w:r>
        <w:rPr/>
        <w:t>&lt;[Laying down her dagge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What if it be a poison which the fri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Subtilly hath minist'red to have me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Lest in this marriage he should be dishonor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Because he married me before to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I fear it is, and yet methinks it should no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For he hath still been tried a holy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How if, when I am laid into the to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I wake before the time that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Come to redeem me? there's a fearful poin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Shall I not then be stifled in the va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To whose foul mouth no healthsome air breathes 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5 And there die strangled ere my Romeo come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Or if I live, is it not very li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7 The horrible conceit of death and ni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8 Together with the terror of the place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As in a vault, an ancient receptac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Where for this many hundred years the bon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Of all my buried ancestors are pack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Where bloody Tybalt, yet but green in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Lies fest'ring in his shroud, where, as they sa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4 At some hours in the night spirits resor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Alack, alack, is it not like that I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6 So early waking </w:t>
        <w:noBreakHyphen/>
        <w:noBreakHyphen/>
        <w:t xml:space="preserve"> what with loathsome sme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And shrikes like mandrakes' torn out of the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8 That living mortals, hearing them, run mad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O, if I [wake], shall I not be distrau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Environed with all these hideous f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And madly Play with my forefathers' join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And pluck the mangled Tybalt from his shrou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And in this rage, with some great kinsman's b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As with a club, dash out my desp'rate brain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O, look! methinks I see my cousin's gh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Seeking out Romeo, that did spit his bo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Upon a rapier's point. Stay, Tybalt, st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8 Romeo, Romeo, Romeo!  Here's drink </w:t>
        <w:noBreakHyphen/>
        <w:noBreakHyphen/>
        <w:t xml:space="preserve"> I drink t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</w:t>
      </w:r>
      <w:r>
        <w:rPr/>
        <w:t xml:space="preserve">&lt;[She falls upon her bed, within the curtains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V</w:t>
        <w:noBreakHyphen/>
        <w:t>IV               [SCENE  I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lady of the house&gt; [LADY CAPULET] &lt;and&gt; N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with herbs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La. Cap.&gt; Hold, take these keys and fetch 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spices, n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  &lt;Nurse.&gt; They call for dates and quinces in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pastr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old&gt;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  &lt;Cap.&gt; Come, stir, stir, stir! the second cock h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crow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The curfew</w:t>
        <w:noBreakHyphen/>
        <w:t>bell hath rung, 'tis three a' cloc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Look to the bak'd meats, good Angelic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Spare not for c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&lt;Nurse.&gt;          Go, you cot</w:t>
        <w:noBreakHyphen/>
        <w:t>quean, g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Get you to bed. Faith, you'll be sick to</w:t>
        <w:noBreakHyphen/>
        <w:t>morr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For this night's watc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  &lt;Cap.&gt; No, not a whit.  What, I have watch'd 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 All night for lesser cause, and ne'er been sick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  &lt;La. Cap.&gt; Ay, you have been a mouse</w:t>
        <w:noBreakHyphen/>
        <w:t>hunt in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tim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 But I will watch you from such watching now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</w:t>
      </w:r>
      <w:r>
        <w:rPr/>
        <w:t>&lt;Exeunt Lady [Capulet] and Nurs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  &lt;Cap.&gt; A jealous hood, a jealous hoo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three or&gt; four [SERVINGMEN] &lt;with spits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logs&gt; &lt;and baskets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Now, fellow, what is t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  &lt;[1. Serv.]&gt; Things for the cook, sir, but I know n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what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  &lt;Cap.&gt; Make haste, make haste. &lt;[Exit First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Sirrah, fetch drier lo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Call Peter, he will show thee where they a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  &lt;[2. Serv.]&gt; I have a head, sir, that will find out log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And never trouble Peter for the ma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  &lt;Cap.&gt; Mass, and well said, a merry whoreson, ha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Thou shalt be logger</w:t>
        <w:noBreakHyphen/>
        <w:t>head.   &lt;[Exit Second Servan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Good [faith], 'tis 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The County will be here with music stra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For so he said he would.  &lt;(Play music [within].)&gt; I h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im n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4 Nurse! Wife!  What ho! What, nurse, I sa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NURS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5 Go waken Juliet, go and trim her up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I'll go and chat with Paris. Hie, make has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Make haste, the bridegroom he is come alread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Make haste, I say.                       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IV</w:t>
        <w:noBreakHyphen/>
        <w:t>V                [SCENE V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   &lt;Nurse.&gt; Mistress! what, mistress!  Juliet! </w:t>
        <w:noBreakHyphen/>
        <w:noBreakHyphen/>
        <w:t xml:space="preserve"> F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 xml:space="preserve">I warrant her, she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Why, lamb! why, lady! fie, you slug</w:t>
        <w:noBreakHyphen/>
        <w:t>a</w:t>
        <w:noBreakHyphen/>
        <w:t>be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Why, love, I say! madam! sweet heart! why, brid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What, not a word? You take your pennyworths now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Sleep for a week, for the next night, I warra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The County Paris hath set up his r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That you shall rest but little. God forgive 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Marry and amen! How sound is she asleep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I needs must wake her.  Madam, madam, mada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Ay, let the County take you in your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He'll fright you up, i' faith. Will it not b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</w:t>
      </w:r>
      <w:r>
        <w:rPr/>
        <w:t>&lt;[Draws back the curtain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What, dress'd, and in your clothes, and down agai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 I must needs wake you.  Lady, lady, lad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Alas, alas! Help, help! my lady'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 O, weraday, that ever I was born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Some aqua</w:t>
        <w:noBreakHyphen/>
        <w:t xml:space="preserve">vitae ho!  My lord! my lady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 Mother&gt; LADY CAPULET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  &lt;La. Cap.&gt; What noise is 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Nurse.&gt;                        O lamentable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  &lt;La. Cap.&gt; What is the ma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Nurse.&gt;                 Look, look! O heavy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  &lt;La. Cap.&gt; O me, O me, my child, my only lif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Revive, look up, or I will die with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Help,  help!  Call hel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Father&gt; [CAPULET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  &lt;Cap.&gt; For shame, bring Juliet forth, her lord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co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  &lt;Nurse.&gt; She's dead, deceas'd, she's dead, alack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  &lt;La. Cap.&gt; Alack the day, she's dead, she's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she's dea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  &lt;Cap.&gt;  Hah, let me see her. Out alas, she's co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Her blood is settled, and her joints are stiff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Life and these lips have long been separa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Death lies on her like an untimely fro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Upon the sweetest flower of all the fie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  &lt;Nurse.&gt; O lamentable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La. Cap.&gt;                   O woeful tim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  &lt;Cap.&gt; Death, that hath ta'en her hence to make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wail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2 Ties up my tongue and will not let me speak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FRIAR [LAWRENCE] &lt;and the&gt; COUNTY [PAR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with&gt; &lt;the&gt; MUSICIANS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  &lt;Fri. L.&gt; Come, is the bride ready to go to chur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4   &lt;Cap.&gt; Ready to go, but never to return.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O son, the night before thy wedding</w:t>
        <w:noBreakHyphen/>
        <w:t>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Hath Death lain with thy wife. There she l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Flower as she was, deflowered by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8 Death is my son</w:t>
        <w:noBreakHyphen/>
        <w:t>in</w:t>
        <w:noBreakHyphen/>
        <w:t>law, Death is my he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My daughter he hath wedded. I will d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And leave him all; life, living, all is Death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  &lt;Par.&gt; Have I thought [long] to see this morning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f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And doth it give me such a sight as 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  &lt;La. Cap.&gt; Accurs'd, unhappy, wretched, hatef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Most miserable hour that e'er time s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In lasting labor of his pilgrimag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But one, poor one, one poor and loving ch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But one thing to rejoice and solace 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8 And cruel Death hath catch'd it from my sight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  &lt;Nurse.&gt; O woe!    O woeful, woeful, woeful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0 Most lamentable day, most woeful da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1 That ever, ever, I did yet behold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O day, O day, O day, O hateful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Never was seen so black a day as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O woeful day, O woeful da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  &lt;Par.&gt; Beguil'd, divorced, wronged, spited, slai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Most detestable Death, by thee beguil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By cruel cruel thee quite overthrow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O love, O life! not life, but love in deat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  &lt;Cap.&gt; Despis'd, distressed, hated, martyr'd, kill'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Uncomfortable time, why cam'st thou n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To murther, murther our solemnit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O child, O child! my soul, and not my child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Dead art thou!  Alack, my child is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And with my child my joys are bur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  &lt;Fri. L.&gt; Peace ho, for shame!  Confusion's [cure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lives not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In these confusions. Heaven and yoursel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Had part in this fair maid, now heaven hath a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And all the better is it for the mai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Your part in her you could not keep from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0 But heaven keeps his part in eternal l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The most you sought was her promoti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2 For 'twas your heaven she should be advanc'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3 And weep ye now, seeing she is advanc'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Above the clouds, as high as heaven itself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O, in this love, you love your child so 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That you run mad, seeing that she is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She's not well married that lives married lo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But she's best married that dies married you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Dry up your tears, and stick your rosem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On this fair corse, and as the custom 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And in her best array, bear her to churc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For though [fond] nature bids us all la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Yet nature's tears are reason's merri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  &lt;Cap.&gt; All things that we ordained festiva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Turn from their office to black funera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Our instruments to melancholy bell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Our wedding cheer to a sad burial feas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Our solemn hymns to sullen dirges chang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Our bridal flowers serve for a buried cors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And all things change them to the contrar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  &lt;Fri. L.&gt; Sir, go you in, and, madam, go with him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And go, Sir Paris. Every one prep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3 To follow this fair corse unto her gra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The heavens do low'r upon you for some ill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5 Move them no more by crossing their high will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</w:t>
      </w:r>
      <w:r>
        <w:rPr/>
        <w:t xml:space="preserve">&lt;[They all, but the Nurse and the Musician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</w:t>
      </w:r>
      <w:r>
        <w:rPr/>
        <w:t>go forth, casting rosemary on her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</w:t>
      </w:r>
      <w:r>
        <w:rPr/>
        <w:t>shutting the curtain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  &lt;[1.] Mus.&gt; Faith, we may put up our pipes and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  &lt;Nurse.&gt; Honest good fellows, ah, put up, put u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For well you know this is a pitiful case.   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0   &lt;[1. Mus.]&gt; Ay, [by] my troth, the case may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1 amended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[PETER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2   &lt;Pet.&gt; Musicians, O musicians, "Heart's ease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3 "Head's ease"!  O, and you will have me live, p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"Heart's ease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  &lt;[1. Mus.]&gt;  Why "Heart's ease"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  &lt;Pet.&gt; O musicians, because my heart itself play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"My heart is full."  O, play me some merry dump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comfort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  &lt;[1. Mus.]&gt; Not a dump we, 'tis no time to play n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0   &lt;Pet.&gt;  You will not the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  &lt;[1. Mus.]&gt; 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2   &lt;Pet.&gt;  I will then give it you soundl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13   &lt;[1. Mus.]&gt; What will you give u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  &lt;Pet.&gt;  No money, on my faith, but the gleek; I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give you the minstre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  &lt;[1. Mus.]&gt; Then will I give you the serving</w:t>
        <w:noBreakHyphen/>
        <w:t>crea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  &lt;Pet.&gt; Then will I lay the serving</w:t>
        <w:noBreakHyphen/>
        <w:t>creature's dag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on your pate.  I will carry no crotchets, I'll &lt;re&gt; you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I'll &lt;fa&gt; you. Do you note m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  &lt;[1. Mus.]&gt; And you &lt;re&gt; us and &lt;fa&gt; us, you note u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1   &lt;2. Mus.&gt; Pray you put up your dagger, and put ou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2 your wit.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  &lt;[Pet.]&gt; Then have at you with my wit!  I will dry</w:t>
        <w:noBreakHyphen/>
        <w:t>b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you with an iron wit, and put up my iron dagg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5 Answer me like men: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6     "When griping griefs the heart doth w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        [And doleful dumps the mind oppress,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8         Then music with her silver sound"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9 why "silver sound"?  Why "music with her silv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sound"? What say you, Simon Catl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  &lt;[1. Mus.]&gt; Marry, sir, because silver hath a sw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sou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3   &lt;Pet.&gt; [Pretty!] What say you, Hugh Rebeck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  &lt;2. Mus.&gt; I say, "silver sound," because musici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5 sound for silver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6   &lt;Pet.&gt; [Pretty] too!  What say you, Jame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7 Soundpo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8   &lt;3. Mus.&gt; Faith, I know not what to s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  &lt;Pet.&gt; O, I cry you mercy, you are the singer; I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say for you; it is "music with her silver sound,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because musicians have no gold for sounding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      "Then music with her silver sou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         With speedy help doth lend redress."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  &lt;[1. Mus.]&gt; What a pestilent knave is this sam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5   &lt;2. Mus.&gt; Hang him, Jack!  Come, we'll in he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6 tarry for the mourners, and stay dinner.  &lt;Exeun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V</w:t>
        <w:noBreakHyphen/>
        <w:t>I                 [ACT V, SCENE 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Rom.&gt; If I may trust the flattering truth of slee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My dreams presage some joyful news at h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My bosom's lord sits lightly in his thr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And all this day an unaccustom'd spir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Lifts me above the ground with cheerful though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 I dreamt my lady came and found me dead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 Strange dream, that gives a dead man leave to think!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nd breath'd such life with kisses in my li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9 That I reviv'd and was an empero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 Ah me, how sweet is love itself possess'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When but love's shadows are so rich in jo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ROMEO's man&gt; [BALTHASAR, &lt;booted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News from Verona!  How now, Balthasa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Dost thou not bring me letters from the fria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How doth my lady?  Is my father well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How doth my Juliet? That I ask ag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For nothing can be ill if she be 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  &lt;Bal.&gt; Then she is well and nothing can be ill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Her body sleeps in Capel's monum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And her immortal part with angels li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I saw her laid low in her kindred's va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And presently took post to tell it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O, pardon me for bringing these ill ne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Since you did leave it for my office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  &lt;Rom.&gt; Is it [e'en] so? Then I [defy] you, star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Thou knowest my lodging, get me ink and pap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And hire post</w:t>
        <w:noBreakHyphen/>
        <w:t>horses; I will hence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  &lt;Bal.&gt; I do beseech you, sir, have pati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8 Your looks are pale and wild, and do impor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Some misadven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 xml:space="preserve">&lt;Rom.&gt;              Tush, thou art deceiv'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0 Leave me, and do the thing I bid thee d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 Hast thou no letters to me from the fria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2   &lt;Bal.&gt;  No, my good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Rom.&gt;                    No matter, get thee g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And hire those horses; I'll be with thee stra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</w:t>
      </w:r>
      <w:r>
        <w:rPr/>
        <w:t>&lt;Exit [Balthasar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Well, Juliet, I will lie with thee to</w:t>
        <w:noBreakHyphen/>
        <w:t>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Let's see for means. O mischief, thou art swif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To enter in the thoughts of desperate me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7 I do remember an apothecary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8 And hereabouts'a dwells </w:t>
        <w:noBreakHyphen/>
        <w:noBreakHyphen/>
        <w:t xml:space="preserve"> which late I not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In tatt'red weeds, with overwhelming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0 Culling of simples; meagre were his loo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1 Sharp misery had worn him to the bone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And in his needy shop a tortoise hu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An alligator stuff'd, and other sk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Of ill</w:t>
        <w:noBreakHyphen/>
        <w:t>shap'd fishes, and about his shelv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A beggarly account of empty box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Green earthen pots, bladders, and musty see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Remnants of packthread, and old cakes of ros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8 Were thinly scattered, to make up a show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Noting this penury, to myself I sai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0 "An" if a man did need a poison now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1 Whose sale is present death in Mantua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Here lives a caitiff wretch would sell it him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O, this same thought did but forerun my ne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And this same needy man must sell it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As I remember, this should be the ho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Being holiday, the beggar's shop is sh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7 What ho, apothecar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&gt; APOTHECARY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</w:t>
      </w:r>
      <w:r>
        <w:rPr/>
        <w:t>&lt;Ap.&gt;                 Who calls so lou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  &lt;Rom.&gt; Come hither, man.  I see that thou art po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9 Hold, there is forty ducats; let me ha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0 A dram of poison, such soon</w:t>
        <w:noBreakHyphen/>
        <w:t>speeding g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As will disperse itself through all the ve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That the life</w:t>
        <w:noBreakHyphen/>
        <w:t>weary taker may fall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And that the trunk may be discharg'd of br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As violently as hasty powder fir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Doth hurry from the fatal cannon's womb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  &lt;Ap.&gt; Such modal drugs I have, but Mantua's l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Is death to any he that utters th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  &lt;Rom.&gt; Art thou so bare and full of wretchednes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9 And fearest to die?  Famine is in thy cheek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Need and oppression starveth in thy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1 Contempt and beggary hangs upon thy back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2 The world is not thy friend, nor the world's law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The world affords no law to make thee ric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Then be not poor, but break it, and take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  &lt;Ap.&gt;   My poverty, but not my will, cons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  &lt;Rom.&gt; I [pay] thy poverty, and not thy wi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  &lt;Ap.&gt; Put this in any liquid thing you wi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8 And drink it off, and if you had the streng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Of twenty men, it would dispatch you stra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0   &lt;Rom.&gt; There is thy gold, worse poison to men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souls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1 Doing more murther in this loathsome wor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Than these poor compounds that thou mayest not s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I sell thee poison, thou hast sold me n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Farewell! Buy food, and get thyself in fles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</w:t>
      </w:r>
      <w:r>
        <w:rPr/>
        <w:t>&lt;[Exit Apothecary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Come, cordial and not poison, go with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To Juliet's grave, for there must I use thee.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V</w:t>
        <w:noBreakHyphen/>
        <w:t>II                [SCENE 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FRIAR JOH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   &lt;Fri. J.&gt; Holy Franciscan friar! brother, ho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[FRIAR] LAWRE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   &lt;Fri. L.&gt; This same should be the voice of Fria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>Joh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 Welcome from Mantua!  What says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 Or, if his mind be writ, give me his 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  &lt;Fri. J.&gt;  Going to find a barefoot brother 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One of our order, to associate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Here in this city visiting the sick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nd finding him, the searchers of the t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Suspecting that we both were in a ho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Where the infectious pestilence did reig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Seal'd up the doors and would not let us fo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So that my speed to Mantua there was stay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   &lt;Fri. L.&gt; Who bare my letter then to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4   &lt;Fri. J.&gt; I could not send it </w:t>
        <w:noBreakHyphen/>
        <w:noBreakHyphen/>
        <w:t xml:space="preserve"> here it is again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Nor get a messenger to bring it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6 So fearful were they of infecti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   &lt;Fri. L.&gt; Unhappy fortune! By my brotherhoo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The letter was not nice but full of char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Of dear import, and the neglecting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 May do much danger.  Friar John, go he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Get me an iron crow, and bring it stra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Unto my c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  &lt;Fri. J.&gt;  Brother, I'll go and bring it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   </w:t>
      </w:r>
      <w:r>
        <w:rPr/>
        <w:t>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  &lt;Fri. L.&gt; Now must I to the monument alon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Within this three hours will fair Juliet wa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She will beshrew me much that Rome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Hath had no notice of these accident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But I will write again to Mantu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9 And keep her at my cell till Romeo come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Poor living corse, clos'd in a dead man's tomb!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AV</w:t>
        <w:noBreakHyphen/>
        <w:t>III               [SCENE III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PARIS &lt;and his&gt; PAGE &lt;[with flowers and sw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water&gt; &lt;and a torch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   &lt;Par.&gt;  Give me thy torch, boy.  Hence, and st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</w:t>
      </w:r>
      <w:r>
        <w:rPr/>
        <w:t xml:space="preserve">aloof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 Yet put it out, for I would not be se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 Under yond [yew] trees lay thee all along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 Holding thy ear close to the hollow grou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 So shall no foot upon the churchyard tr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 Being loose, unfirm, with digging up of grav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 But thou shalt hear it.  Whistle then to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 As signal that thou hearest something appro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 Give me those flowers. Do as I bid thee, 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   &lt;Page. [Aside.]&gt; I am almost afraid to stand a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 Here in the churchyard, yet I will adven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</w:t>
      </w:r>
      <w:r>
        <w:rPr/>
        <w:t>&lt;[Retires.  Paris strews the tomb wi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flower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   &lt;Par.&gt; Sweet flower, with flowers thy bridal bed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 xml:space="preserve">strew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 O woe, thy canopy is dust and stones!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 Which with sweet water nightly I will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 Or wanting that, with tears distill'd by moa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 The obsequies that I for thee will kee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 Nightly shall be to strew thy grave and w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</w:t>
      </w:r>
      <w:r>
        <w:rPr/>
        <w:t>&lt;Whistle Boy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 The boy gives warning, something doth appro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 What cursed foot wanders this way to</w:t>
        <w:noBreakHyphen/>
        <w:t>nigh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 To cross my obsequies and true love's rit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 What, with a torch? Muffle me, night, a whi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</w:t>
      </w:r>
      <w:r>
        <w:rPr/>
        <w:t xml:space="preserve">&lt;[Retires.]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ROMEO &lt;and&gt; [BALTHASAR &lt;with a torch, 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mattock,&gt; &lt;and a crow of iron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   &lt;Rom.&gt; Give me that mattock and the wrenc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ir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 Hold, take this letter; early in the morn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 See thou deliver it to my lord and fa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 Give me the light. Upon thy life I charge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 What e'er thou hearest or seest, stand all aloo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 And do not interrupt me in my cour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 Why I descend into this bed of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 Is partly to behold my lady's f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 But chiefly to take thence from her dead fin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1 A precious ring </w:t>
        <w:noBreakHyphen/>
        <w:noBreakHyphen/>
        <w:t xml:space="preserve"> a ring that I must 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2 In dear employment </w:t>
        <w:noBreakHyphen/>
        <w:noBreakHyphen/>
        <w:t xml:space="preserve"> therefore hence be g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3 But if thou, jealous, dost return to p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4 In what I farther shall intend to d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5 By heaven, I will tear thee joint by joi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6 And strew this hungry churchyard with thy limb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7 The time and my intents are savage</w:t>
        <w:noBreakHyphen/>
        <w:t>wil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38 More fierce and more inexorable fa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9 Than empty tigers or the roaring se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0   &lt;[Bal.]&gt;   I will be gone, sir, and not trouble y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41   &lt;Rom.&gt; So shalt thou show me friendship. Take thou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tha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2 Live   and be prosperous, and farewell, good fe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3   &lt;[Bal.]  [Aside.]&gt; For all this same, I'll hide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hereabou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4 His looks I fear, and his intents I doubt. &lt;[Retir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5   &lt;Rom.&gt; Thou detestable maw, thou womb of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6 Gorg'd with the dearest morsel of the ear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7 Thus I enforce thy rotten jaws to op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8 And in despite I'll cram thee with more fo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</w:t>
      </w:r>
      <w:r>
        <w:rPr/>
        <w:t>&lt;[Romeo begins to open the tomb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49   &lt;Par.&gt; This is that banish'd haughty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0 That murd'red my love's cousin, with which grie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1 It is supposed the fair creature di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2 And here is come to do some villainous sh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3 To the dead bodies.  I will apprehend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</w:t>
      </w:r>
      <w:r>
        <w:rPr/>
        <w:t>&lt;[Steps forth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4 Stop thy unhallowed toil, vile Montagu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5 Can vengeance be pursued further than dea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6 Condemned villain, I do apprehend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7 Obey and go with me, for thou must di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58   &lt;Rom.&gt; I must indeed, and therefore came I 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59 Good gentle youth, tempt not a desp'rate ma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60 Fly hence and leave me, think upon these gon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1 Let them affright thee.  I beseech thee, you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2 Put not another sin upon my h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3 By urging me to fury: O, be gon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4 By heaven, I love thee better than my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5 For I come hither arm'd against my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6 Stay not, be gone; live, and hereafter s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7 A madman's mercy bid thee run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8   &lt;Par.&gt; I do defy thy [conjuration]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69 And apprehend thee for a felo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0   &lt;Rom.&gt; Wilt thou provoke me? Then have at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boy!                        &lt;[They figh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1   &lt;[Page.]&gt; O Lord, they fight!  I will go call t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</w:t>
      </w:r>
      <w:r>
        <w:rPr/>
        <w:t>watch.                                &lt;[Exit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2   &lt;Par.&gt; O, I am slain! &lt;[Falls.]&gt; If thou be mercifu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3 Open the tomb, lay me with Juliet.           &lt;[Di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4   &lt;Rom.&gt; In faith, I will. Let me peruse this f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5 Mercutio's kinsman, noble County Par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6 What said my man, when my betossed s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7 Did not attend him as we rode?  I thi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78 He told me Paris should have married Juli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79 Said he not so? or did I dream it s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0 Or am I mad, hearing him talk of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81 To think it was so?  O, give me thy han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2 One writ with me in sour misfortune's book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3 I'll bury thee in a triumphant gr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4 A grave? O no, a lanthorn, slaught'red yout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5 For here lies Juliet, and her beauty mak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6 This vault a feasting presence full of 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7 Death, lie thou there, by a dead man interr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</w:t>
      </w:r>
      <w:r>
        <w:rPr/>
        <w:t>&lt;[Laying Paris in the tomb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8 How oft when men are at the point of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89 Have they been merry, which their keepers c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0 A lightning before death! O how may 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1 Call this a lightning?  O my love, my wif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2 Death, that hath suck'd the honey of thy br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3 Hath had no power yet upon thy beauty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4 Thou art not conquer'd, beauty's ensign y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5 Is crimson in thy lips and in thy cheek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6 And death's pale flag is not advanced t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7 Tybalt, liest thou there in thy bloody shee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8 O, what more favor can I do to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99 Than with that hand that cut thy youth in tw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0 To sunder his that was thine enemy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1 Forgive me, cousin!  Ah, dear Juli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2 Why art thou yet so fair?  Shall I believ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03 That unsubstantial Death is amorous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4 And that the lean abhorred monster kee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5 Thee here in dark to be his param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6 For fear of that, I still will stay with the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7 And never from this [palace] of dim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8 Depart again. Here, here will I rem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09 With worms that are thy chambermaids; O, 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0 Will I set up my everlasting re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1 And shake the yoke of inauspicious sta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2 From this world</w:t>
        <w:noBreakHyphen/>
        <w:t>wearied flesh. Eyes, look your las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3 Arms, take your last embrace! and, lips, O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4 The doors of breath, seal with a righteous ki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5 A dateless bargain to engrossing deat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6 Come, bitter conduct, come, unsavory guid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7 Thou desperate pilot, now at once run 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8 The dashing rocks thy sea</w:t>
        <w:noBreakHyphen/>
        <w:t>sick weary bark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19 Here's to my love!  &lt;[Drinks.]&gt; O true apothecar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0 Thy drugs are quick.  Thus with a kiss I d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     </w:t>
      </w:r>
      <w:r>
        <w:rPr/>
        <w:t>&lt;[Di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 FRIAR [LAWRENCE] &lt;With lanthorn, crow, an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spade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1   &lt;Fri. L.&gt; Saint Francis be my speed! how oft tonigh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22 Have my old feet stumbled at  graves!  Who's t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3   &lt;Bal.&gt; Here's one, a friend, and one that knows yo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wel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4   &lt;Fri. L.&gt; Bliss be upon you!  Tell me, good 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frie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5 What torch is yond, that vainly lends his l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6 To grubs and eyeless skulls?  As I discer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7 It burneth in the Capels' monu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8   &lt;Bal.&gt; It doth so, holy sir, and there's my mast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29 One that you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Fri. L.&gt;          Who is i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Bal.&gt;                      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0   &lt;Fri. L.&gt; How long hath he been th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Bal.&gt;                          Full half an hou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1   &lt;Fri. L.&gt; Go with me to the vau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Bal.&gt;                          I dare not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2 My master knows not but I am gone hen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3 And fearfully did menace me with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4 If I did stay to look on his int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5   &lt;Fri. L.&gt; Stay then, I'll go alone.  Fear comes up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me.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6 O, much I fear some ill unthrifty th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7   &lt;Bal.&gt; As I did sleep under this [yew] tree her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38 I dreamt my master and another fough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39 And that my master slew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>&lt;Fri. L.&gt;                     Rome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</w:t>
      </w:r>
      <w:r>
        <w:rPr/>
        <w:t>&lt;[Friar stoops and looks on the blood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>weapon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0 Alack, alack, what blood is this, which sta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1 The stony entrance of this sepulch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2 What mean these masterless and gory swor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3 To lie discolor'd by this place of pe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[Enters the tomb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4 Romeo, O, pale!  Who else? What, Paris to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5 And steep'd in blood?  Ah, what an unkind h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6 Is guilty of this lamentable chanc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7 The lady stirs.                     &lt;[Juliet ris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8   &lt;Jul.&gt; O comfortable friar! where is my l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49 I do remember well where I should b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0 And there I am.  Where is my Rome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</w:t>
      </w:r>
      <w:r>
        <w:rPr/>
        <w:t>&lt;[Noise within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1   &lt;Fri. L.&gt; I hear some noise, lady.  Come from th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n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2 Of death, contagion, and unnatural sleep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3 A greater power than we can contradi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4 Hath thwarted our intents. Come, come awa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55 Thy husband in thy bosom there lies dead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6 And Paris too. Come, I'll dispose of th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7 Among a sisterhood of holy nu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8 Stay not to question, for the watch is com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59 Come go, good Juliet &lt;[noise again],&gt; I dare no lon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stay.                                  &lt;Exit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0   &lt;Jul.&gt;  Go get thee hence, for I will no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1 What's here?  A cup clos'd in my true love's han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2 Poison, I see, hath been his timeless e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3 O churl, drunk all, and left no friendly dr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4 To help me after?  I will kiss thy lip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5 Haply some poison yet doth hang on the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6 To make me die with a restorati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7 Thy lips are war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8   &lt;[1.]  Watch.  [Within.]&gt; Lead, boy, which w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69   &lt;Jul.&gt; Yea, noise?  Then I'll be brief.  O happ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dagger,                &lt;[Taking Romeo's dagger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0 This is thy sheath &lt;[stabs herself];&gt; there rust, 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die.  &lt;[Falls on Romeo's body and di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 [Paris']&gt; BOY &lt;and&gt; WATC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1   &lt;Page.&gt; This is the place, there where the tor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doth bur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72   &lt;[1.] Watch.&gt; The ground is bloody, search about th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churchya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3 Go, some of you, whoe'er you find atta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 </w:t>
      </w:r>
      <w:r>
        <w:rPr/>
        <w:t>&lt;[Exeunt some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4 Pitiful sight! here lies the County slai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5 And Juliet bleeding, warm, and newly de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6 Who here hath lain this two days buri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7 Go tell the Prince, run to the Capul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8 Raise up the Montagues; some others sear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                                </w:t>
      </w:r>
      <w:r>
        <w:rPr/>
        <w:t>&lt;[Exeunt other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79 We see the ground whereon these woes do l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0 But the true ground of all these piteous wo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81 We cannot without circumstance descr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 [some of the&gt; WATCH &lt;with] Romeo's man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</w:t>
      </w:r>
      <w:r>
        <w:rPr/>
        <w:t xml:space="preserve">[BALTHASAR]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2   &lt;[2.] Watch.&gt; Here's Romeo's man, we found hi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in the churchya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3   &lt;[1]. Watch.&gt; Hold him in safety till the Prince co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h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&gt; FRIAR [LAWRENCE] &lt;and another&gt; WATCH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4   &lt;3. Watch.&gt; Here is a friar, that trembles, sigh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weep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5 We took this mattock and this spade from hi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6 As he was coming from this churchyard's s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7   &lt;[1.] Watch.&gt; A great suspicion. Stay the friar to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the&gt; PRINCE &lt;[and&gt; ATTENDANTS]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8   &lt;Prince.&gt; What misadventure is so early up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89 That calls our person from our morning re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>&lt;Enter Capels&gt; [CAPULET, LADY  CAPULET, &lt;and others].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0   &lt;Cap.&gt; What should it be that is so [shrik'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abroad?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1   &lt;La. Cap.&gt; O, the people in the street cry "Romeo,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2 Some "Juliet," and some "Paris," and all r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3 With open outcry toward our monumen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194   &lt;Prince.&gt; What fear is this  which startles in you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ea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5   &lt;[1.] Watch.&gt; Sovereign, here lies the County Par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slain,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6 And Romeo dead, and Juliet, dead befor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7 Warm and new kill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8   &lt;Prince.&gt; Search, seek, and  know how this fou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murder com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199   &lt;[1.] Watch.&gt; Here is a friar, and [slaughter'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Romeo's ma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0 With instruments upon them, fit to op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1 These dead men's tomb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2   &lt;Cap.&gt; O heavens!  O wife, look how our daugh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bleed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3 This dagger hath mista'en, for lo his ho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4 Is empty on the back of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5 And it mis</w:t>
        <w:noBreakHyphen/>
        <w:t>sheathed in my daughter's bosom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6   &lt;La. Cap.&gt; O me, this sight of death is as a be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7 That warns my old age to a sepulch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 </w:t>
      </w:r>
      <w:r>
        <w:rPr/>
        <w:t xml:space="preserve">&lt;Enter&gt; MONTAGUE &lt;[and others].&g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08   &lt;Prin.&gt; Come, Montague, for thou art early u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09 To see thy son and heir now [early] dow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0   &lt;Mon.&gt; Alas, my liege, my wife is dead to</w:t>
        <w:noBreakHyphen/>
        <w:t xml:space="preserve">night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1 Grief of my son's exile hath stopp'd her br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2 What further woe conspires against mine ag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3   &lt;Prin.&gt; Look and thou shalt s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4   &lt;Mon.&gt; O thou untaught! what manners is in thi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5 To press before thy father to a gra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6   &lt;Prin.&gt; Seal up the mouth of outrage for a whil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7 Till we can clear these ambiguiti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8 And know their spring, their head, their true descen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19 And then will I be general of your wo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0 And lead you even to death. Mean time forbea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1 And let mischance be slave to pati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2 Bring forth the parties of suspic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3   &lt;Fri. L.&gt; I am the greatest, able to do l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4 Yet most suspected, as the time and pla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5 Doth make against me, of this direful murther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6 And here I stand both to impeach and pur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7 Myself condemned and myself excus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28   &lt;Prin.&gt; Then say at once what thou dost know 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29   &lt;Fri. L.&gt; I will be brief, for my short date of breath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0 Is not so long as is a tedious t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1 Romeo, there dead, was husband to that Julie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32 And she, there dead, [that] Romeo's faithful wif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3 I married them, and their stol'n marriage</w:t>
        <w:noBreakHyphen/>
        <w:t>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4 Was Tybalt's dooms</w:t>
        <w:noBreakHyphen/>
        <w:t>day, whose untimely dea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5 Banish'd the new</w:t>
        <w:noBreakHyphen/>
        <w:t>made bridegroom from this c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6 For whom, and not for Tybalt, Juliet pin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7 You, to remove that siege of grief from he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8 Betroth'd and would have married her perfor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39 To County Paris.  Then comes she to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0 And with wild looks bid me devise some me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1 To rid her from this second marriag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2 Or in my cell there would she kill her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3 Then gave I her (so tutor'd by my art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4 A sleeping potion, which so took eff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5 As I intended, for it wrought on 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6 The form of death.  Mean time I writ to Rome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7 That he should hither come as this dire 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8 To help to take her from her borrowed 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49 Being the time the potion's force should cea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0 But he which bore my letter, Friar Joh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1 Was stayed by accident, and yesternig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52 Return'd my letter back. Then all alon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3 At the prefixed hour of her waking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54 Came I to take her from her kindred's vault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55 Meaning to keep her closely at my cell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6 Till I conveniently could send to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7 But when I came, some minute ere the t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8 Of her awakening, here untimely 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59 The noble Paris and true Romeo d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0 She wakes, and I entreated her come for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1 And bear this work of heaven with pati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2 But then a noise did scare me from the to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3 And she, too desperate, would not go with 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4 But as it seems, did violence on hersel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5 All this I know, and to the marri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6 Her nurse is privy; and if aught in th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7 Miscarried by my fault, let my old lif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8 Be sacrific'd some hour before his ti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69 Unto the rigor of severest la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0   &lt;Prin.&gt; We still have known thee for a holy m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1 Where's Romeo's man? what can he say to thi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2   &lt;Bal.&gt; I brought my master news of Juliet's dea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3 And then in post he came from Mantu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4 To this same place, to this same monu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75 This letter he early bid me give his fathe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6 And threat'ned me with death, going in the vaul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77 If I departed not and left him the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78   &lt;Prin.&gt; Give me the letter, I will look on i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79 Where is the County's page that rais'd the wat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0 Sirrah, what made your master in this plac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1   &lt;Page.&gt; He came with flowers to strew his lady'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>gra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2 And bid me stand aloof, and so I di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3 Anon comes one with light to ope the tomb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4 And by and by my master drew on hi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5 And then I ran away to call the wat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6   &lt;Prin.&gt; This letter doth make good the friar's wor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7 Their course of love, the tidings of her death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8 And here he writes that he did buy a pois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89 Of a poor pothecary, and therewith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0 Came to this vault, to die and lie with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1 Where be these enemies?  Capulet!  Montagu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2 See what a scourge is laid upon your ha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3 That heaven finds means to kill your joys with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4 And I for winking at your discords to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5 Have lost a brace of kinsmen. All are punish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6   &lt;Cap.&gt; O brother Montague, give me thy h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97 This is my daughter's jointure, for no mor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298 Can I dema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  </w:t>
      </w:r>
      <w:r>
        <w:rPr/>
        <w:t xml:space="preserve">&lt;Mon.&gt;        But I can give thee mor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|L299 For I will [raise] her statue in pure gold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0 That whiles Verona by that name is know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1 There shall no figure at such rate be s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2 As that of true and faithful Juli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3   &lt;Cap.&gt; As rich shall Romeo's by his lady's li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4 Poor sacrifices of our enmit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5   &lt;Prin.&gt; A glooming peace this morning with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 xml:space="preserve">       </w:t>
      </w:r>
      <w:r>
        <w:rPr/>
        <w:t xml:space="preserve">brings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6 The sun, for sorrow, will not show his 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7 Go hence to have more talk of these sad thing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8 Some shall be pardon'd, and some punishe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09 For never was a story of more wo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>|L310 Than this of Juliet and her Romeo.    &lt;[Exeunt omnes.]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rPr/>
        <w:tab/>
        <w:t>(Tragedy of Titus V</w:t>
        <w:noBreakHyphen/>
        <w:t>III:200</w:t>
        <w:noBreakHyphen/>
        <w:t>Romeo and Juliet V</w:t>
        <w:noBreakHyphen/>
        <w:t>III:310)</w:t>
      </w:r>
    </w:p>
    <w:sectPr>
      <w:type w:val="nextPage"/>
      <w:pgSz w:w="12240" w:h="15840"/>
      <w:pgMar w:left="1440" w:right="1440" w:gutter="0" w:header="0" w:top="720" w:footer="0" w:bottom="216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9:50:00Z</dcterms:created>
  <dc:creator>Skip Nicholson</dc:creator>
  <dc:description/>
  <dc:language>en-US</dc:language>
  <cp:lastModifiedBy>Skip Nicholson</cp:lastModifiedBy>
  <dcterms:modified xsi:type="dcterms:W3CDTF">1996-12-10T09:50:00Z</dcterms:modified>
  <cp:revision>2</cp:revision>
  <dc:subject/>
  <dc:title>   </dc:title>
</cp:coreProperties>
</file>